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program is a TI-83/83+ BASIC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install, simply send HELLO to your calcu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a corny basic text program. However, it is also the first program I ever wrote, so don’t diss the game. It was actually quite good for my talent level when I wrot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so have a passwording program that is available upon request by email. All I need is a 8 digit key combination of the buttons on your calculator. Then I will input the data into the program and email you the copy of the program. I will send you instructions on how to install that if you request the passwording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using my progra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 Buchholz</w:t>
      </w:r>
    </w:p>
    <w:p>
      <w:pPr>
        <w:pStyle w:val="Normal"/>
        <w:rPr/>
      </w:pPr>
      <w:r>
        <w:rPr/>
        <w:t xml:space="preserve">Email: </w:t>
      </w:r>
      <w:hyperlink r:id="rId2">
        <w:r>
          <w:rPr>
            <w:rStyle w:val="InternetLink"/>
          </w:rPr>
          <w:t>mjb2@netnet.net</w:t>
        </w:r>
      </w:hyperlink>
    </w:p>
    <w:p>
      <w:pPr>
        <w:pStyle w:val="Normal"/>
        <w:rPr/>
      </w:pPr>
      <w:r>
        <w:rPr/>
        <w:t xml:space="preserve">Website: </w:t>
      </w:r>
      <w:hyperlink r:id="rId3">
        <w:r>
          <w:rPr>
            <w:rStyle w:val="InternetLink"/>
          </w:rPr>
          <w:t>www.geocities.com/eureka/fund/1313/ti_games.html</w:t>
        </w:r>
      </w:hyperlink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jb2@netnet.net" TargetMode="External"/><Relationship Id="rId3" Type="http://schemas.openxmlformats.org/officeDocument/2006/relationships/hyperlink" Target="http://www.geocities.com/eureka/fund/1313/ti_games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02:44:00Z</dcterms:created>
  <dc:creator>Michael Buchholz</dc:creator>
  <dc:description/>
  <dc:language>en-US</dc:language>
  <cp:lastModifiedBy>Michael Buchholz</cp:lastModifiedBy>
  <dcterms:modified xsi:type="dcterms:W3CDTF">1999-11-25T02:44:00Z</dcterms:modified>
  <cp:revision>2</cp:revision>
  <dc:subject/>
  <dc:title>This program is a TI-83/83+ BASIC program</dc:title>
</cp:coreProperties>
</file>