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g v1.0 by Martin Zeppenfe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was very bored during Physics and Music Theory class yesterday, and my calculator had crashed so there weren't any games on it, so I decided to Program this game to make time go by. It is just another snake type game, but is quite fast concidering it is written in basic. Use the arrows to change direction. The goal is to eat the black dots without crashing into anything els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