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010025</wp:posOffset>
                </wp:positionH>
                <wp:positionV relativeFrom="paragraph">
                  <wp:posOffset>-828675</wp:posOffset>
                </wp:positionV>
                <wp:extent cx="3314700" cy="2286000"/>
                <wp:effectExtent l="5080" t="0" r="5080" b="0"/>
                <wp:wrapNone/>
                <wp:docPr id="1" name=""/>
                <a:graphic xmlns:a="http://schemas.openxmlformats.org/drawingml/2006/main">
                  <a:graphicData uri="http://schemas.microsoft.com/office/word/2010/wordprocessingShape">
                    <wps:wsp>
                      <wps:cNvSpPr txBox="1"/>
                      <wps:spPr>
                        <a:xfrm>
                          <a:off x="0" y="0"/>
                          <a:ext cx="3314880" cy="2286000"/>
                        </a:xfrm>
                        <a:prstGeom prst="rect">
                          <a:avLst/>
                        </a:prstGeom>
                      </wps:spPr>
                      <wps:txbx>
                        <w:txbxContent>
                          <w:p>
                            <w:pPr>
                              <w:overflowPunct w:val="false"/>
                              <w:bidi w:val="0"/>
                              <w:rPr/>
                            </w:pPr>
                            <w:r>
                              <w:rPr>
                                <w:b w:val="false"/>
                                <w:i w:val="false"/>
                                <w:kern w:val="2"/>
                                <w:spacing w:val="1"/>
                                <w:rFonts w:ascii="Schwaben Alt" w:hAnsi="Schwaben Alt" w:eastAsia="Schwaben Alt" w:cs="Schwaben Alt"/>
                                <w:lang w:bidi="hi-IN"/>
                              </w:rPr>
                              <w:t>SpaceFigh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15.75pt;margin-top:-65.25pt;width:260.95pt;height:179.95pt;mso-wrap-style:none;v-text-anchor:middle" type="_x0000_t161">
                <v:textbox>
                  <w:txbxContent>
                    <w:p>
                      <w:pPr>
                        <w:overflowPunct w:val="false"/>
                        <w:bidi w:val="0"/>
                        <w:rPr/>
                      </w:pPr>
                      <w:r>
                        <w:rPr>
                          <w:b w:val="false"/>
                          <w:i w:val="false"/>
                          <w:kern w:val="2"/>
                          <w:spacing w:val="1"/>
                          <w:rFonts w:ascii="Schwaben Alt" w:hAnsi="Schwaben Alt" w:eastAsia="Schwaben Alt" w:cs="Schwaben Alt"/>
                          <w:lang w:bidi="hi-IN"/>
                        </w:rPr>
                        <w:t>SpaceFight</w:t>
                      </w:r>
                    </w:p>
                  </w:txbxContent>
                </v:textbox>
                <v:path textpathok="t"/>
                <v:textpath on="t" fitshape="t" string="SpaceFight" style="font-family:&quot;Schwaben Alt&quot;;font-size:12pt"/>
                <v:fill o:detectmouseclick="t" color2="red"/>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bylon Industrial 2" w:hAnsi="Babylon Industrial 2" w:cs="Babylon Industrial 2"/>
        </w:rPr>
      </w:pPr>
      <w:r>
        <w:rPr>
          <w:rFonts w:cs="Babylon Industrial 2" w:ascii="Babylon Industrial 2" w:hAnsi="Babylon Industrial 2"/>
        </w:rPr>
        <w:t>Program</w:t>
        <w:tab/>
        <w:t>:        SpaceFight</w:t>
      </w:r>
    </w:p>
    <w:p>
      <w:pPr>
        <w:pStyle w:val="Normal"/>
        <w:rPr>
          <w:rFonts w:ascii="Babylon Industrial 2" w:hAnsi="Babylon Industrial 2" w:cs="Babylon Industrial 2"/>
        </w:rPr>
      </w:pPr>
      <w:r>
        <w:rPr>
          <w:rFonts w:cs="Babylon Industrial 2" w:ascii="Babylon Industrial 2" w:hAnsi="Babylon Industrial 2"/>
        </w:rPr>
        <w:t xml:space="preserve">Author:    </w:t>
        <w:tab/>
        <w:t xml:space="preserve"> Nathan Tomsic</w:t>
      </w:r>
    </w:p>
    <w:p>
      <w:pPr>
        <w:pStyle w:val="Normal"/>
        <w:rPr>
          <w:rFonts w:ascii="Babylon Industrial 2" w:hAnsi="Babylon Industrial 2" w:cs="Babylon Industrial 2"/>
        </w:rPr>
      </w:pPr>
      <w:r>
        <w:rPr>
          <w:rFonts w:cs="Babylon Industrial 2" w:ascii="Babylon Industrial 2" w:hAnsi="Babylon Industrial 2"/>
        </w:rPr>
        <w:t xml:space="preserve">Email:   </w:t>
        <w:tab/>
        <w:tab/>
        <w:t xml:space="preserve"> </w:t>
      </w:r>
      <w:hyperlink r:id="rId2">
        <w:r>
          <w:rPr>
            <w:rStyle w:val="InternetLink"/>
            <w:rFonts w:cs="Babylon Industrial 2" w:ascii="Babylon Industrial 2" w:hAnsi="Babylon Industrial 2"/>
          </w:rPr>
          <w:t>nate0001@aol.com</w:t>
        </w:r>
      </w:hyperlink>
      <w:r>
        <w:rPr>
          <w:rFonts w:cs="Babylon Industrial 2" w:ascii="Babylon Industrial 2" w:hAnsi="Babylon Industrial 2"/>
        </w:rPr>
        <w:t xml:space="preserve"> or </w:t>
      </w:r>
      <w:hyperlink r:id="rId3">
        <w:r>
          <w:rPr>
            <w:rStyle w:val="InternetLink"/>
            <w:rFonts w:cs="Babylon Industrial 2" w:ascii="Babylon Industrial 2" w:hAnsi="Babylon Industrial 2"/>
          </w:rPr>
          <w:t>sephirocks@yahoo.com</w:t>
        </w:r>
      </w:hyperlink>
    </w:p>
    <w:p>
      <w:pPr>
        <w:pStyle w:val="Normal"/>
        <w:rPr>
          <w:rFonts w:ascii="Babylon Industrial 2" w:hAnsi="Babylon Industrial 2" w:cs="Babylon Industrial 2"/>
        </w:rPr>
      </w:pPr>
      <w:r>
        <w:rPr>
          <w:rFonts w:cs="Babylon Industrial 2" w:ascii="Babylon Industrial 2" w:hAnsi="Babylon Industrial 2"/>
        </w:rPr>
        <w:t>Calculator:    83 &amp; 83 plus</w:t>
      </w:r>
    </w:p>
    <w:p>
      <w:pPr>
        <w:pStyle w:val="Normal"/>
        <w:rPr>
          <w:rFonts w:ascii="Babylon Industrial 2" w:hAnsi="Babylon Industrial 2" w:cs="Babylon Industrial 2"/>
        </w:rPr>
      </w:pPr>
      <w:r>
        <w:rPr>
          <w:rFonts w:cs="Babylon Industrial 2" w:ascii="Babylon Industrial 2" w:hAnsi="Babylon Industrial 2"/>
        </w:rPr>
        <w:t xml:space="preserve">Size:     </w:t>
        <w:tab/>
        <w:tab/>
        <w:t xml:space="preserve"> 1984 bytes</w:t>
      </w:r>
    </w:p>
    <w:p>
      <w:pPr>
        <w:pStyle w:val="Normal"/>
        <w:rPr>
          <w:rFonts w:ascii="Babylon Industrial 2" w:hAnsi="Babylon Industrial 2" w:cs="Babylon Industrial 2"/>
        </w:rPr>
      </w:pPr>
      <w:r>
        <w:rPr>
          <w:rFonts w:cs="Babylon Industrial 2" w:ascii="Babylon Industrial 2" w:hAnsi="Babylon Industrial 2"/>
        </w:rPr>
      </w:r>
    </w:p>
    <w:p>
      <w:pPr>
        <w:pStyle w:val="Normal"/>
        <w:rPr>
          <w:rFonts w:ascii="Babylon Industrial 2" w:hAnsi="Babylon Industrial 2" w:cs="Babylon Industrial 2"/>
        </w:rPr>
      </w:pPr>
      <w:r>
        <w:rPr>
          <w:rFonts w:cs="Babylon Industrial 2" w:ascii="Babylon Industrial 2" w:hAnsi="Babylon Industrial 2"/>
        </w:rPr>
        <w:t>Instructions:</w:t>
      </w:r>
    </w:p>
    <w:p>
      <w:pPr>
        <w:pStyle w:val="Normal"/>
        <w:rPr>
          <w:rFonts w:ascii="Babylon Industrial 2" w:hAnsi="Babylon Industrial 2" w:cs="Babylon Industrial 2"/>
        </w:rPr>
      </w:pPr>
      <w:r>
        <w:rPr>
          <w:rFonts w:cs="Babylon Industrial 2" w:ascii="Babylon Industrial 2" w:hAnsi="Babylon Industrial 2"/>
        </w:rPr>
        <w:tab/>
        <w:t>The object of this game is to kill as many enemies as you can before you get killed.  Your ship is the one at the top.  This may not be very exciting compared to other calculator games but bier in mind that this is basic and it is my very first game that I finished.</w:t>
      </w:r>
    </w:p>
    <w:p>
      <w:pPr>
        <w:pStyle w:val="Normal"/>
        <w:rPr>
          <w:rFonts w:ascii="Babylon Industrial 2" w:hAnsi="Babylon Industrial 2" w:cs="Babylon Industrial 2"/>
        </w:rPr>
      </w:pPr>
      <w:r>
        <w:rPr>
          <w:rFonts w:cs="Babylon Industrial 2" w:ascii="Babylon Industrial 2" w:hAnsi="Babylon Industrial 2"/>
        </w:rPr>
      </w:r>
    </w:p>
    <w:p>
      <w:pPr>
        <w:pStyle w:val="Normal"/>
        <w:rPr>
          <w:rFonts w:ascii="Babylon Industrial 2" w:hAnsi="Babylon Industrial 2" w:cs="Babylon Industrial 2"/>
        </w:rPr>
      </w:pPr>
      <w:r>
        <w:rPr>
          <w:rFonts w:cs="Babylon Industrial 2" w:ascii="Babylon Industrial 2" w:hAnsi="Babylon Industrial 2"/>
        </w:rPr>
        <w:t>During game:</w:t>
      </w:r>
    </w:p>
    <w:p>
      <w:pPr>
        <w:pStyle w:val="Normal"/>
        <w:rPr/>
      </w:pPr>
      <w:r>
        <w:rPr>
          <w:rFonts w:cs="Babylon Industrial 2" w:ascii="Babylon Industrial 2" w:hAnsi="Babylon Industrial 2"/>
        </w:rPr>
        <w:tab/>
        <w:tab/>
        <w:t>2</w:t>
      </w:r>
      <w:r>
        <w:rPr>
          <w:rFonts w:cs="Babylon Industrial 2" w:ascii="Babylon Industrial 2" w:hAnsi="Babylon Industrial 2"/>
          <w:vertAlign w:val="superscript"/>
        </w:rPr>
        <w:t>nd</w:t>
      </w:r>
      <w:r>
        <w:rPr>
          <w:rFonts w:cs="Babylon Industrial 2" w:ascii="Babylon Industrial 2" w:hAnsi="Babylon Industrial 2"/>
        </w:rPr>
        <w:tab/>
        <w:tab/>
        <w:t>-Fires laser</w:t>
      </w:r>
    </w:p>
    <w:p>
      <w:pPr>
        <w:pStyle w:val="Normal"/>
        <w:rPr>
          <w:rFonts w:ascii="Babylon Industrial 2" w:hAnsi="Babylon Industrial 2" w:cs="Babylon Industrial 2"/>
        </w:rPr>
      </w:pPr>
      <w:r>
        <w:rPr>
          <w:rFonts w:cs="Babylon Industrial 2" w:ascii="Babylon Industrial 2" w:hAnsi="Babylon Industrial 2"/>
        </w:rPr>
        <w:tab/>
        <w:tab/>
        <w:t>Mode</w:t>
        <w:tab/>
        <w:t>-Pauses</w:t>
      </w:r>
    </w:p>
    <w:p>
      <w:pPr>
        <w:pStyle w:val="Normal"/>
        <w:rPr>
          <w:rFonts w:ascii="Babylon Industrial 2" w:hAnsi="Babylon Industrial 2" w:cs="Babylon Industrial 2"/>
        </w:rPr>
      </w:pPr>
      <w:r>
        <w:rPr>
          <w:rFonts w:cs="Babylon Industrial 2" w:ascii="Babylon Industrial 2" w:hAnsi="Babylon Industrial 2"/>
        </w:rPr>
        <w:tab/>
        <w:tab/>
        <w:t>Del</w:t>
        <w:tab/>
        <w:tab/>
        <w:t>-Quits</w:t>
      </w:r>
    </w:p>
    <w:p>
      <w:pPr>
        <w:pStyle w:val="Normal"/>
        <w:rPr>
          <w:rFonts w:ascii="Babylon Industrial 2" w:hAnsi="Babylon Industrial 2" w:cs="Babylon Industrial 2"/>
        </w:rPr>
      </w:pPr>
      <w:r>
        <w:rPr>
          <w:rFonts w:cs="Babylon Industrial 2" w:ascii="Babylon Industrial 2" w:hAnsi="Babylon Industrial 2"/>
        </w:rPr>
      </w:r>
    </w:p>
    <w:p>
      <w:pPr>
        <w:pStyle w:val="Normal"/>
        <w:rPr>
          <w:rFonts w:ascii="Babylon Industrial 2" w:hAnsi="Babylon Industrial 2" w:cs="Babylon Industrial 2"/>
        </w:rPr>
      </w:pPr>
      <w:r>
        <w:rPr>
          <w:rFonts w:eastAsia="Babylon Industrial 2" w:cs="Babylon Industrial 2" w:ascii="Babylon Industrial 2" w:hAnsi="Babylon Industrial 2"/>
        </w:rPr>
        <w:t xml:space="preserve"> </w:t>
      </w:r>
      <w:r>
        <w:rPr>
          <w:rFonts w:cs="Babylon Industrial 2" w:ascii="Babylon Industrial 2" w:hAnsi="Babylon Industrial 2"/>
        </w:rPr>
        <w:t>In future versions I might add:</w:t>
      </w:r>
    </w:p>
    <w:p>
      <w:pPr>
        <w:pStyle w:val="Normal"/>
        <w:rPr>
          <w:rFonts w:ascii="Babylon Industrial 2" w:hAnsi="Babylon Industrial 2" w:cs="Babylon Industrial 2"/>
        </w:rPr>
      </w:pPr>
      <w:r>
        <w:rPr>
          <w:rFonts w:cs="Babylon Industrial 2" w:ascii="Babylon Industrial 2" w:hAnsi="Babylon Industrial 2"/>
        </w:rPr>
        <w:tab/>
        <w:t>2 player mode</w:t>
      </w:r>
    </w:p>
    <w:p>
      <w:pPr>
        <w:pStyle w:val="Normal"/>
        <w:rPr>
          <w:rFonts w:ascii="Babylon Industrial 2" w:hAnsi="Babylon Industrial 2" w:cs="Babylon Industrial 2"/>
        </w:rPr>
      </w:pPr>
      <w:r>
        <w:rPr>
          <w:rFonts w:cs="Babylon Industrial 2" w:ascii="Babylon Industrial 2" w:hAnsi="Babylon Industrial 2"/>
        </w:rPr>
        <w:tab/>
        <w:t>More Enemies on screen at a time</w:t>
      </w:r>
    </w:p>
    <w:p>
      <w:pPr>
        <w:pStyle w:val="Normal"/>
        <w:rPr>
          <w:rFonts w:ascii="Babylon Industrial 2" w:hAnsi="Babylon Industrial 2" w:cs="Babylon Industrial 2"/>
        </w:rPr>
      </w:pPr>
      <w:r>
        <w:rPr>
          <w:rFonts w:cs="Babylon Industrial 2" w:ascii="Babylon Industrial 2" w:hAnsi="Babylon Industrial 2"/>
        </w:rPr>
        <w:tab/>
        <w:t>More weapons and different ships</w:t>
      </w:r>
    </w:p>
    <w:p>
      <w:pPr>
        <w:pStyle w:val="Normal"/>
        <w:rPr>
          <w:rFonts w:ascii="Babylon Industrial 2" w:hAnsi="Babylon Industrial 2" w:cs="Babylon Industrial 2"/>
        </w:rPr>
      </w:pPr>
      <w:r>
        <w:rPr>
          <w:rFonts w:cs="Babylon Industrial 2" w:ascii="Babylon Industrial 2" w:hAnsi="Babylon Industrial 2"/>
        </w:rPr>
        <w:tab/>
        <w:t>Bosses</w:t>
      </w:r>
    </w:p>
    <w:p>
      <w:pPr>
        <w:pStyle w:val="Normal"/>
        <w:rPr>
          <w:rFonts w:ascii="Babylon Industrial 2" w:hAnsi="Babylon Industrial 2" w:cs="Babylon Industrial 2"/>
        </w:rPr>
      </w:pPr>
      <w:r>
        <w:rPr>
          <w:rFonts w:cs="Babylon Industrial 2" w:ascii="Babylon Industrial 2" w:hAnsi="Babylon Industrial 2"/>
        </w:rPr>
        <w:tab/>
        <w:t>Ship Upgrades</w:t>
      </w:r>
    </w:p>
    <w:p>
      <w:pPr>
        <w:pStyle w:val="Normal"/>
        <w:rPr>
          <w:rFonts w:ascii="Babylon Industrial 2" w:hAnsi="Babylon Industrial 2" w:cs="Babylon Industrial 2"/>
        </w:rPr>
      </w:pPr>
      <w:r>
        <w:rPr>
          <w:rFonts w:cs="Babylon Industrial 2" w:ascii="Babylon Industrial 2" w:hAnsi="Babylon Industrial 2"/>
        </w:rPr>
        <w:tab/>
        <w:t>Might port it to ion</w:t>
      </w:r>
    </w:p>
    <w:p>
      <w:pPr>
        <w:pStyle w:val="Normal"/>
        <w:rPr>
          <w:rFonts w:ascii="Babylon Industrial 2" w:hAnsi="Babylon Industrial 2" w:cs="Babylon Industrial 2"/>
        </w:rPr>
      </w:pPr>
      <w:r>
        <w:rPr>
          <w:rFonts w:cs="Babylon Industrial 2" w:ascii="Babylon Industrial 2" w:hAnsi="Babylon Industrial 2"/>
        </w:rPr>
      </w:r>
    </w:p>
    <w:p>
      <w:pPr>
        <w:pStyle w:val="Normal"/>
        <w:rPr>
          <w:rFonts w:ascii="Babylon Industrial 2" w:hAnsi="Babylon Industrial 2" w:cs="Babylon Industrial 2"/>
        </w:rPr>
      </w:pPr>
      <w:r>
        <w:rPr>
          <w:rFonts w:cs="Babylon Industrial 2" w:ascii="Babylon Industrial 2" w:hAnsi="Babylon Industrial 2"/>
        </w:rPr>
        <w:t>Other games currently in construction</w:t>
      </w:r>
    </w:p>
    <w:p>
      <w:pPr>
        <w:pStyle w:val="Normal"/>
        <w:ind w:left="2160" w:hanging="1440"/>
        <w:rPr>
          <w:rFonts w:ascii="Babylon Industrial 2" w:hAnsi="Babylon Industrial 2" w:cs="Babylon Industrial 2"/>
        </w:rPr>
      </w:pPr>
      <w:r>
        <w:rPr>
          <w:rFonts w:cs="Babylon Industrial 2" w:ascii="Babylon Industrial 2" w:hAnsi="Babylon Industrial 2"/>
        </w:rPr>
        <w:t>Omega Quest</w:t>
        <w:tab/>
        <w:t>-Some evil dude (unnamed as of now) has stolen this very    dangerous molecule that could destroy the universe it is your job to stop him.</w:t>
      </w:r>
    </w:p>
    <w:p>
      <w:pPr>
        <w:pStyle w:val="Normal"/>
        <w:ind w:left="2160" w:hanging="1440"/>
        <w:rPr>
          <w:rFonts w:ascii="Babylon Industrial 2" w:hAnsi="Babylon Industrial 2" w:cs="Babylon Industrial 2"/>
        </w:rPr>
      </w:pPr>
      <w:r>
        <w:rPr>
          <w:rFonts w:cs="Babylon Industrial 2" w:ascii="Babylon Industrial 2" w:hAnsi="Babylon Industrial 2"/>
        </w:rPr>
        <w:t>Features</w:t>
        <w:tab/>
        <w:t>-1 town</w:t>
      </w:r>
    </w:p>
    <w:p>
      <w:pPr>
        <w:pStyle w:val="Normal"/>
        <w:ind w:left="2160" w:hanging="1440"/>
        <w:rPr>
          <w:rFonts w:ascii="Babylon Industrial 2" w:hAnsi="Babylon Industrial 2" w:cs="Babylon Industrial 2"/>
        </w:rPr>
      </w:pPr>
      <w:r>
        <w:rPr>
          <w:rFonts w:cs="Babylon Industrial 2" w:ascii="Babylon Industrial 2" w:hAnsi="Babylon Industrial 2"/>
        </w:rPr>
        <w:tab/>
        <w:t>-1 dungeon</w:t>
      </w:r>
    </w:p>
    <w:p>
      <w:pPr>
        <w:pStyle w:val="Normal"/>
        <w:ind w:left="2160" w:hanging="1440"/>
        <w:rPr>
          <w:rFonts w:ascii="Babylon Industrial 2" w:hAnsi="Babylon Industrial 2" w:cs="Babylon Industrial 2"/>
        </w:rPr>
      </w:pPr>
      <w:r>
        <w:rPr>
          <w:rFonts w:cs="Babylon Industrial 2" w:ascii="Babylon Industrial 2" w:hAnsi="Babylon Industrial 2"/>
        </w:rPr>
        <w:tab/>
        <w:t>-5 spells</w:t>
      </w:r>
    </w:p>
    <w:p>
      <w:pPr>
        <w:pStyle w:val="Normal"/>
        <w:ind w:left="2160" w:hanging="1440"/>
        <w:rPr>
          <w:rFonts w:ascii="Babylon Industrial 2" w:hAnsi="Babylon Industrial 2" w:cs="Babylon Industrial 2"/>
        </w:rPr>
      </w:pPr>
      <w:r>
        <w:rPr>
          <w:rFonts w:cs="Babylon Industrial 2" w:ascii="Babylon Industrial 2" w:hAnsi="Babylon Industrial 2"/>
        </w:rPr>
        <w:tab/>
        <w:t>-5 monsters</w:t>
      </w:r>
    </w:p>
    <w:p>
      <w:pPr>
        <w:pStyle w:val="Normal"/>
        <w:ind w:left="2160" w:hanging="1440"/>
        <w:rPr>
          <w:rFonts w:ascii="Babylon Industrial 2" w:hAnsi="Babylon Industrial 2" w:cs="Babylon Industrial 2"/>
        </w:rPr>
      </w:pPr>
      <w:r>
        <w:rPr>
          <w:rFonts w:cs="Babylon Industrial 2" w:ascii="Babylon Industrial 2" w:hAnsi="Babylon Industrial 2"/>
        </w:rPr>
        <w:tab/>
        <w:t>-5 items</w:t>
      </w:r>
    </w:p>
    <w:p>
      <w:pPr>
        <w:pStyle w:val="Normal"/>
        <w:ind w:left="2160" w:hanging="0"/>
        <w:rPr>
          <w:rFonts w:ascii="Babylon Industrial 2" w:hAnsi="Babylon Industrial 2" w:cs="Babylon Industrial 2"/>
        </w:rPr>
      </w:pPr>
      <w:r>
        <w:rPr>
          <w:rFonts w:cs="Babylon Industrial 2" w:ascii="Babylon Industrial 2" w:hAnsi="Babylon Industrial 2"/>
        </w:rPr>
        <w:t>-Undecided amount of equipment</w:t>
      </w:r>
    </w:p>
    <w:p>
      <w:pPr>
        <w:pStyle w:val="Normal"/>
        <w:rPr>
          <w:rFonts w:ascii="Babylon Industrial 2" w:hAnsi="Babylon Industrial 2" w:cs="Babylon Industrial 2"/>
        </w:rPr>
      </w:pPr>
      <w:r>
        <w:rPr>
          <w:rFonts w:cs="Babylon Industrial 2" w:ascii="Babylon Industrial 2" w:hAnsi="Babylon Industrial 2"/>
        </w:rPr>
      </w:r>
    </w:p>
    <w:p>
      <w:pPr>
        <w:pStyle w:val="Normal"/>
        <w:ind w:left="2160" w:hanging="144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waben Alt">
    <w:charset w:val="01"/>
    <w:family w:val="roman"/>
    <w:pitch w:val="default"/>
  </w:font>
  <w:font w:name="Babylon Industrial 2">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e0001@aol.com" TargetMode="External"/><Relationship Id="rId3" Type="http://schemas.openxmlformats.org/officeDocument/2006/relationships/hyperlink" Target="mailto:sephirocks@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4:48:00Z</dcterms:created>
  <dc:creator>Luis A. Estela</dc:creator>
  <dc:description/>
  <dc:language>en-US</dc:language>
  <cp:lastModifiedBy>Luis A. Estela</cp:lastModifiedBy>
  <dcterms:modified xsi:type="dcterms:W3CDTF">2000-07-27T05:16:00Z</dcterms:modified>
  <cp:revision>1</cp:revision>
  <dc:subject/>
  <dc:title/>
</cp:coreProperties>
</file>