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Reflex! version 1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By: Seb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is is my first game I have ever successfully made.* I have tried to create other games but I went for spazzy graphics and got so caught up in the graphics I forgot about the gameplay. So on this attempt I went for gameplay and replay value. I also put in a two player mode because those are always competitive and fun. The basic point of the game is to try to hit a user defined button before the computer or another player does. It is pretty self-explanitory. I will release a new version soon that allows for two players to play on different calculators via a link c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v. 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I made the AI eas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ggestions or comments? Feel free to e-mail m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1111,3571@Compuserv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GNeumayer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have made "halfway" games like "Twisted Pixels" where you could move your metal spaceship around the screen, but the 83 basic is too slow so I stopped.  It will become a faster assembly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