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&gt;dim(L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rH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rDr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Stand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xes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rd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1,4,"GRAND PRIX     RACING v1.62  ----------------                GAME PROGRAMMER:KAIVAN  KHOSHROO                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use :ClrH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nu(" GPR MAIN MENU: ","1 PLAYER",A,"2 PLAYERS",KK,"HIGH SCORE",KJ,"QUIT",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KJ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"","----------------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"THE HIGH SCORE","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4,5,L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1,"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use :ClrHome:Goto 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K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&gt;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v-&gt;Str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U-&gt;Str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!-&gt;Str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M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nu("   PICK A CAR   ","HONDA ACCORD",AA,"CORVETTE",BB,"FORD CAMARO",CC,"DELETE HIGH",WW,"GO BACK",96,"QUIT",FF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W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0}-&gt;L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A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V-&gt;Str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Q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B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U-&gt;Str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Q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C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v-&gt;Str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Q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Q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nu("PICK A RACETRACK","DAYTONA 500",RR,"INDY 500",SS,"PALM BEACH",UU,"MIRROR VALLEY",TT,"GRAND PRIX",VV,"BACK",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U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.-&gt;Str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F=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M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Á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V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:-&gt;Str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F=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:Goto MM:El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Á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R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!-&gt;Str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F=1:Then:Goto MM:El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Á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/-&gt;Str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F=1: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M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Á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[-&gt;Str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F=1:Then:Goto M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Á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M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"GPR v1.6","+-+","! !","! !","! !","+-+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(Á,1,1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3,2,"3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(Á,1,1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4,2,"2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(Á,1,1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2,"1! GO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&gt;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&gt;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&gt;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&gt;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-&gt;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-&gt;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-&gt;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-&gt;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-&gt;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&gt;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+randInt(ú1,1)-&gt;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R=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-&gt;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R=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-&gt;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"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8,R,Str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8,R+O,Str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Key-&gt;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=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-1-&gt;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=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+1-&gt;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=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-1-&gt;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=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+1-&gt;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=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4,5,"PA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4,"SCOR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11,L*130+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u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4,5,"     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4,"         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4,Á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G,Str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4,K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,Str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-&gt;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-&gt;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V=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-&gt;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U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V÷C or VùC+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G÷C or GùC+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-&gt;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-&gt;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-&gt;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-&gt;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+1-&gt;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Nù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-P-&gt;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+4-&gt;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O÷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U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X÷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-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+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+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-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-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+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+1-&gt;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X÷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-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+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+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-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-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+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-&gt;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+1-&gt;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X÷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G-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G+X,"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G+X,"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G-X,"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G,"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G,"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G-X,"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G+X,"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+1-&gt;X: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X÷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G-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G+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G+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G-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G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G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G-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G+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&gt;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+1-&gt;X:End:Goto 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X÷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-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+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+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-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-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+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+1-&gt;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X÷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-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+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+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-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-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+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-&gt;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+1-&gt;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1,1,"SCORE: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2,1,"HIGH: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Á=1:Then:Output(4,1,"PLAYER 2 WIN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Á=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4,1,"PLAYER 1 WIN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Á=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:Output(4,1,"NOONE WIN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*130+N-&gt;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S&gt;L6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-&gt;L6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3,1,"NEW HIGH SCOR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1,7,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2,6,L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use :ClrH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Á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"GPR v1.6","+-+","! !","! !","! !","+-+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(Á,1,1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3,2,"3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(Á,1,1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4,2,"2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(Á,1,1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2,"1! GO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&gt;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&gt;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&gt;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&gt;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-&gt;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-&gt;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-&gt;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&gt;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+randInt(ú1,1)-&gt;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(L*130+N)ù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8,1,"*----FINISH----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000-&gt;L6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6,V,Str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Calc(Str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6,V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7,V,Str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Calc(Str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7,V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8,V,Str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Calc(Str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8,V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8,1,"*----FINISH----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use :ClrH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R=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-&gt;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R=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-&gt;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"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8,R,Str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8,R+O,Str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Key-&gt;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=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-1-&gt;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=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+1-&gt;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=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4,5,"PA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4,"SCOR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11,L*130+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u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4,5,"     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4,"          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4,K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,Str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-&gt;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V÷C or VùC+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F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-&gt;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-&gt;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-&gt;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-&gt;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+1-&gt;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Nù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-P-&gt;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+4-&gt;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O÷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bl F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X÷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-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+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+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-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-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+X,"*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+1-&gt;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-&gt;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X÷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-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+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+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-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-X,V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+X,V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-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5,V+X,"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+1-&gt;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1,1,"SCORE: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2,1,"HIGH: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*130+N-&gt;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S&gt;L6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-&gt;L6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3,1,"NEW HIGH SCORE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1,7,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put(2,6,L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use :ClrH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to 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