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 , to start, send program ZRM to your ti-83, then Shutdown.  Then run shutdown. this is a cool program that shuts down your 83, and has cool messages, this is FAKE it wont hurt your 83 , but you can freak out your friends with i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eastAsia="Times New Roman" w:cs="Times New Roman" w:ascii="Times New Roman" w:hAnsi="Times New Roman"/>
        </w:rPr>
        <w:t>if you have any questions e-mail me at Raybug1048@aol.co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I have other programs out like a Fake Virus,or SCORE ALTER  e-mail me if you want them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