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PRO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Eriksson, edison@kua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0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PTR is a sample program that will display names of the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. It's just a sample of TI83 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y first small steps in learning Z80 assembler on the TI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might help others. The purpose of the progra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it's another piece of cod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display "protected" files too, they will be marked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xit the program anytime by pressing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displays four program nam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command Send(9PrgmPROG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 sources for mak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:</w:t>
        <w:tab/>
        <w:tab/>
        <w:t>www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ALC.ORG:</w:t>
        <w:tab/>
        <w:tab/>
        <w:tab/>
        <w:tab/>
        <w:t>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whatever the use or mis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is program as public domain, and you may us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But I'm sure interested in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Z80  - TAS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83P  - Ready-to-run TI8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on@kuai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