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 , To start transfer ZRM to ti-83 then transfer STING to ti-83, Then run 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his is a fake program virus it wont do anythin to your TI-83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fun with it, give it to your friends to freak them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 you have any questions e-mail me at Raybug1048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if you want my other programs like SHUTDOWN, or SCORE 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 me at Raybug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