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axian for SOS  -  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m He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acob B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vember 14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ABLE OF CONTENT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INTRODUCTION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COPYRIGHT CONDITIONS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OPERATING THE GAME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THE STORY OF GALAXIAN 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ENEMY TYPES                             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SCORING                                 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INTERNAL INFORMATION             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CONTACTING THE PROGRAMMER                     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THANK YOUS                                   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VERSION HISTORY                        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THE FUTURE OF GALAXIAN                         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. INTRODUCTION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xian is a small shoot-em-up game for the TI-83 calculator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take advantage of the calculator's capabilities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80 assembly language for the SOS assembly shell (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zip file are two different versions of the gam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c controls and one with the classic controls from the 8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trols are in Galaxian.83p and the classic contro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an2.83p. I suggest the classic controls but choose which ev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al in this game is simple.  You have a small ship and your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evil aliens without getting destroyed yourself.  You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firing disrupter blasts at them.  You can attempt to pre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struction by moving out of the path of the enemy's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I. COPYRIGHT CONDITIONS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copyrighted but freely redistributabl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it as much as you want to, free of charg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between computers, you should include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th it.  When copying it to or between calculator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 program called "Galaxian" needs to be sent. 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game with other software.  You should not charge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is game other than a reasonable fee to cover the costs of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make a modified version of Galaxian, you may do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se four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new version is als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main executable contains my name (Patrick Davidson)(Sam Heald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main executable contains a notice stating that this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Galax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This software is supplied "as is" with no warranty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by several people and found to work as intend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data on the calculator.  However, there is still a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problems with this game, so there cannot be any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it.  It is possible that it will malfunction and cause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calculator.  In any case, you are using this softw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, and any problems it may cause are your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xperience problems, however, you should report them to m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iscover them so that I can hopefully fix any problem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ouble for other people!  Of course, I do not guarantee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II. CONTROLS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SCREE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Star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Leave this wond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-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    Move you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           Shoot your mai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 Shoot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Exit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Save the gam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-GAME CONTROLS(Classic Version, GALAXAN2.83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    Move you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=             Shoot your mai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   Shoot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Exit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Save the gam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V. THE STORY OF GALAXIAN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ien civilization knows as the Galaxians developed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, which is approximately 80 light-years away from Earth. 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(around 800 C.E. by Earth's calendar), there was great unr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.  Many citizens of Galaxia were strongly displea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inevitably leading to violent rebellion.  Due to its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the Galaxian government managed to subdue most of its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one particulary extreme group of rebels managed to e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forces.  They called themselves the Rutmi-Gani-Sal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translates to "The People's Voice Party."  They believ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had to be taken down by whatever means were necessa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of bombings and assassinations which accomplished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cided to unleash biological weapons against the capital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dly germs spread far more than they expected, kill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% of the Galaxians within two weeks.  Since there were no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widespread disease, there was no hope for survival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s managed to escape by leaving the planet in spacecraft b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planets.  Since Galaxian technology at that time was no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long-range space travel, most of the craft did not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few of them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Galaxian scout ship reached Earth's solar system an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around our sun in 1975 C.E.  They managed to learn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habitants of Earth from its radio and television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0 years, they had deciphered several Earth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eam of Galaxians landed on Earth on February 20, 1998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theastern part of the nation then known as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ore detailed costumes to make them look exactly like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speak English, the nativese of Earth couldn't tell an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and true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next few years, they gradually gained increasing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 By the year 2003 C.E., they had established de facto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ountries on Earth.  In 2005 C.E., they united all 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under one government which was secretly controlled by the Galax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ly thereafter, several Galaxian ships carrying tens of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ugees approached the Earth.  Exactly as they had planned, Ear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mplete control by the time they had arrived.  They now we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nd on Earth and enslave it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ould not be that easy.  Several group formed on Earth to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majority of Earth people were completely fooled by the Galax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pupper government, and they fought to destroy virtual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stance.  Most of those who realized what was going on had n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t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the only surviving resistance fighter on Earth. 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2008 C.E., and alien invasion is imminent.  You are in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dvanced prototype spacecraft, armed with sophisticated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auto-regeneration system.  You are the only hope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from alien conquest.  Succeed, and you will guarantee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of Earth for years to come.  Fail, and you will ha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arth to alien invasion.  The whole planet is counting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V. ENEMY TYPES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....#     These drones are probably the first enemies you will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#  in your quest.  Such enemies are not very dangerous si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only drop conventional bombs and are easily destroy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  be aware that these drones (as well as more advanced one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##.  swoop down in attempts ram your ship.  They will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#..  accompany fleets of more advanced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#     This type of drone is slightly more dangerous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##  Their armament is just as limited as the previous drone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possess energy shielding which allows them to withstand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#  firepower without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#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#     This type of drone uses similar technology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The only difference is a new type of engine which generat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#  amount of power in less space.  Since the craft i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#..#.  lighter, less energy needs to be used for propulsion and th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#..  can be used for the energy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#     These are the most advanced drones you will encou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##  Galaxian.  Due to more advanced shielding, it will often tak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.#.#.#  shots from your cannon to destroy them.  They are,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#..#  completely vulnerable to l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...##     This is a somewhat strange enemy.  The cross ships we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###  as trainers for beginning pilots.  However, they do carry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#####.  bombs on training missions, so they may sometimes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##..  attack you when you approach them.  Since the pilots of thes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###.  are not very experienced, they will fly eratically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###  the pilots will be frightened and leave the battl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##  protect the pilots from themselves, they are well arm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####.     These craft are light fighters.  They are manufa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  piloted by humans, primarily former telephone compnay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...##  who went to work for the Galaxian military after their former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##  were declared illegal by the Anti-Communications Act of 2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##  They have rotating cannons which fire directly towars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  and have advanced energy shielding.  They are amo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###.  dangerous enemies you will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#     These two types of heavy fighters are   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.........##  very similar in capabilities.  They are    ###.......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.############.#  armed with two cannons which makes them    ###.......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.##......#  farily dangerous.  They also carry a lot   ###.......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.##......#  of armor.  They also possess optical       ###.......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#.....##.....#.  deflectors which make them completely      ####........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....##....#..  invulnerable to lasers.  Fortunately,      ###.#......#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##########...  you will only meet a few of them.          .#...######..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dangerous enemy in Galaxian is the ATTACK CRUISER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hich carry the alien invaders down to the Earth's surface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y are heavily armed and heavily armored.  They typically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annons, are capable of absorbing more than 90 cannon shot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vulnerable to lasers.  In addition to this, thes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pable of manufacturing and deploying drones during comba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 CRUISERS are the backbone of the Galaxian invasion, the Galax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more willing to reach a peaceful settleme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 coupl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VI. SCORING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normal enemy                    10     9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boss                            25     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normal enemy              100    3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level                         200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boss                     1000    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bonus                           5000    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possible score                             64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VII. INTERNAL INFORMATION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not nearly finished yet.  It's also in almost as b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as the actual Galaxian source code (hard to believe, but true)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1 : Variab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ores variables in three areas.  The first is at $8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, all of the game statistics like enemy positions, enemy str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ypes, bullet positions, etc. is stored.  This is what is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saved.  In addition,some information is stored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game data is also saved in the Galaxia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2 : Leve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ugly kludge used in versions 2.02 and earlier, Galaxia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its level loading on a table of offsets.  This is a jump 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lative pointers to code which initializes level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is jump table (levels_jump_table) are executed, the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c memory with the static data for that level, and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utine which sets up the positions in text memory.  I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to enter a level, the set-up routine would then be cal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called if you had just resumed a saved game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since that data changes constantly and must be sav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gam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3 : What the main loo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 Enter next level if no enemi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 Clear temporary display buffer in grap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 : Fire appropriate weapon if 2nd or Alpha 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 : Move (or explode) your ship and draw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 : Move your bullets and dra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 : Cause enemies to begin swooping dow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7 : Move all normal enemies and dra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8 : Detect collisions between enemy ship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9 : Move large enemy and draw it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0 : Cause large enemy to fire periodically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1 : Cause normal enemies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2 : Move enemy bullets, draw them, check for collisions with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3 : Copy temporary buffer to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4 : Handle miscellaneou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5 : Start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4 :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ate : Approximately 35 frames per second (varies quite a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nemies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layer's bulle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nemy bulle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vels 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VIII. CONTACTING THE PROGRAMMER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evil_sam@hotmail.com(Sam He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ulplek@hotmail.com(Patrick Davi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wsi@rocketmail.com(Patrick Davi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0g@mindless.com(Jacob Boyce, 83 po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cswnet.com/~ddward/the82/index.html(Sam He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surf.to/eeulplek/ (Patrick Davi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calweb.com/~kwdavids/patrick/ (Patrick David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X. THANK YOUS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Sam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Ward- fixing laser bug, helping me get title screen to wor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es Christy Justesen- for giving me a more stable contra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with the lasers tot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SH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ck Davidson- For allowing me to work on his aweso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y 82 List- Sugg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nd anyone else I might have forgo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 Boyc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il Sam: for allowing me to port Galaxian to the 8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D: For kicking ass at optimizing and making RTH which was my fir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/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med: For supplying me with a get_pixel routine for the 8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 D: For writing the get_pixel routine for the 83(according to Ah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uri: For being kewl and encouraging me to finish my games/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W: For SOS, Lib support and all his games/programs/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belt: Bug Reports and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one and everyone that has made asm possible on the TI-XX calcs, t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have released source code and made awesome advanc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 programming, and lets not forget those who have report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X. VERSION HISTORY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1  18-Dec-97  4084 bytes  Fixed bug which caused you no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 after being killed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PORTED TO THE 82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ed to the TI-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emely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mplete because Pat D lost access to an 8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(Sam) fixed up version 0.1 so it won't crash your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ke mine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extras other than pause and save ga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Game and Pause features working withou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scores added. Best Game Feature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tle screen was added.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Size reduced by 400 bytes.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d wrong version of 1.0, th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bug in the highscores that will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c if you get higher than the highest 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e highest highscore is impossible to get.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mporary fix until 2.0 in which i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the highscore bug. I had forgotten a R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.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he use of laser! Thanks Derrick Ward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 instruction screen(tired of people asking how to sho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 contrast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increased by 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that contrast routine with a more stable and bug-fre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ia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thre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uto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multiple key press bug at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multiple keypress bug at high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Patrick Davidson made a new 85 version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a  16-Feb-98  4163 bytes  Level system r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ring re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b  17-Feb-98  4151 bytes  Enemy cod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emy image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c  20-Feb-98  4340 bytes  Cross enemies only appea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superbos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score subtra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d  23-Feb-98  4346 bytes  Now get 5 lives &amp; 5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loading co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levels 14 &amp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d an unneed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score calculati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e  27-Feb-98  4341 bytes  Re-arrang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emy swoop now subtracts point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enemy now must be hit 4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f   3-Mar-98  4488 bytes  Added levels 17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Operator" enemi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-bosses now spit out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final bos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enemy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laser beam (yes, at l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h   4-Mar-98  4471 bytes  Adjusted enemy deployment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mized regular ene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enemy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ed two more "operator"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r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 have 9 lives &amp; 9 la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14-Mar-98  4468 bytes  Only 1/2 of Cross enemies now ru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thing else that I don't even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Sam ported Galaxian 85 v3.0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 82 v3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de all the change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ize 4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ed a cooler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orted nearly completely from scratch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xed las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xed pause scree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moved auto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ed the ability to see your lasers total from the pau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 v3.0 Official Re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-Mino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Laser total now viewed in upper left corner like 85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ize 4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Ported to the 83 by Jacob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hould work fine and include everything from the 82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et me know if anything is missing or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as two versions, one with normal controls and one with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ize 4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5 Bytes Smaller, because I found a crash-safe disp_delay in th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rrected the version number on the pau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ize 4906(Classic Controls version is 49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xed bug with 83 ROM Version 1.08(saved some bytes in the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xed lasers display, they are now small font like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ize 4887(Classic controls version is 48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xed a bug that caused a crash after doing math on the home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lso fixed a bug that displayed garbage sometimes on the h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after playing Galax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ize 4891(Classic controls version is 48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xed laser display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moved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ize: 4737 (Classic controls version is 47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XI. THE FUTURE OF GALAXIAN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SAID BY PATRICK DAVIDSON REFERRING TO THE 85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version (3.1) will probably be released soon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whether or not I get any good ideas for it or happe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.  After that, I plan to release a version 4.0 which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than this one.  Certain enemies will drop coi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You will be able to collect these coins and use them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extra lives, new weapons, or better ships.  After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do anything more with Galaxian but there is a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much later, such as multi-player capab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