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6pt;margin-top:10pt;width:407.95pt;height:89.95pt;mso-wrap-style:none;v-text-anchor:middle" type="_x0000_t136">
            <v:path textpathok="t"/>
            <v:textpath on="t" fitshape="t" string="Tank Warz&#10;*Operation Nazi Scum*" style="font-family:&quot;Arial Black&quot;;font-size:32pt"/>
            <v:imagedata r:id="rId2" o:detectmouseclick="t"/>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182880</wp:posOffset>
            </wp:positionH>
            <wp:positionV relativeFrom="paragraph">
              <wp:posOffset>115570</wp:posOffset>
            </wp:positionV>
            <wp:extent cx="3566160" cy="1951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8" r="-16" b="-28"/>
                    <a:stretch>
                      <a:fillRect/>
                    </a:stretch>
                  </pic:blipFill>
                  <pic:spPr bwMode="auto">
                    <a:xfrm>
                      <a:off x="0" y="0"/>
                      <a:ext cx="3566160" cy="19519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83280</wp:posOffset>
            </wp:positionH>
            <wp:positionV relativeFrom="paragraph">
              <wp:posOffset>115570</wp:posOffset>
            </wp:positionV>
            <wp:extent cx="2995295" cy="2022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48" r="-32" b="-48"/>
                    <a:stretch>
                      <a:fillRect/>
                    </a:stretch>
                  </pic:blipFill>
                  <pic:spPr bwMode="auto">
                    <a:xfrm>
                      <a:off x="0" y="0"/>
                      <a:ext cx="2995295" cy="20224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origins of this game go back to the famous era of the one and only Adolf Hitler, a madman, a person defying the definition of mad, beyond mad, so very mad that he was actually happy. Well its true, when his legions of evil stomped over Europe Hitler was quite happy with himself, and as a mark of respect (...well I think fear), his men greeted each other with the cordial greeting...'Hail Hitler'...much like Caesar..."Ave Caesar', so actually he was a bit of an imitation (he wasn’t known for his originality you know). But he was pretty damn powerful so no one bothered to mention that little fact to him. In the prime of his career as a demonic dictator he left this world to a place much more deserved for him...HELL! He was actually found dead on the toilet...but to give him a more honourable death, they said that he fell down the stairs and shot himself because he couldn't bear the pain.</w:t>
      </w:r>
    </w:p>
    <w:p>
      <w:pPr>
        <w:pStyle w:val="Normal"/>
        <w:jc w:val="both"/>
        <w:rPr/>
      </w:pPr>
      <w:r>
        <w:rPr/>
      </w:r>
    </w:p>
    <w:p>
      <w:pPr>
        <w:pStyle w:val="Normal"/>
        <w:jc w:val="both"/>
        <w:rPr/>
      </w:pPr>
      <w:r>
        <w:rPr/>
        <w:t>Anyway, while this was going on, there was a top-secret research centre located in Munich. This particular organization was dedicated to cloning Hitler, in the chance that he might die. So that the clone could take his place as the evil ruler of the earth underworld...really he was quite mad. That very great day came and Hitler is dead, the operation was shut down until recently as the facts have been laid as the cloning production has re-emerged full speed, and is producing an elite force of cloned Hitler's, as they have taken over the facility and taken production into their own hands. Due to a faulty tank that once held him...facts tell us that it was made in Vietnam...it figures. The main thing is that his force of elite soldiers have taken over Antarctica, enslaved the local penguin, polar bear and Eskimo population and have brain washed them into his own private army.</w:t>
      </w:r>
    </w:p>
    <w:p>
      <w:pPr>
        <w:pStyle w:val="Normal"/>
        <w:jc w:val="both"/>
        <w:rPr/>
      </w:pPr>
      <w:r>
        <w:rPr/>
      </w:r>
    </w:p>
    <w:p>
      <w:pPr>
        <w:pStyle w:val="Normal"/>
        <w:jc w:val="both"/>
        <w:rPr/>
      </w:pPr>
      <w:r>
        <w:rPr/>
        <w:t>The day of reckoning is upon us...and you...loyal citizen of the Commonwealth of Australia must immobilize this army to save the world from this dark presence...the fate of the world depends on YOU! Oh and try to free Antarctica while your at it as well.</w:t>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4:38:00Z</dcterms:created>
  <dc:creator>CA</dc:creator>
  <dc:description/>
  <dc:language>en-US</dc:language>
  <cp:lastModifiedBy>Y. YAZAKI</cp:lastModifiedBy>
  <dcterms:modified xsi:type="dcterms:W3CDTF">2000-05-13T08:21:00Z</dcterms:modified>
  <cp:revision>6</cp:revision>
  <dc:subject/>
  <dc:title>The origins of this game go back to the famous era of the one and only Adolf Hitler, a madman, a person defying the definition</dc:title>
</cp:coreProperties>
</file>