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 xml:space="preserve">This document is best viewed in Courier font size twelve (12).  To </w:t>
        <w:tab/>
        <w:t xml:space="preserve">see if the margins are correct, match the dotted line below this </w:t>
        <w:tab/>
        <w:t>note with your margins of your pag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SOLVER   -   The ultimate mathmatics application for the TI-82</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4.1</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1SOLVER is a mathmatics program for the Ti-82 which performs many widely used functions in geometry and algebra.  No calculus functions have been implemented mainly because the author has not taken this class yet.  Hey, i'm only in 11th grade!  The solver is named "A1SOLVER" so it will be at your convenience by appearing at the top of the program list.  If you use it, you MUST have at least version 3.7 of the program "ZRESET".  ZRESET is a program that simply resets your calculator values to the standard factory setting and will reset all lists, real variables, and "Y=" values.  A1SOLVER also comes with 5 modules: ZMODULE1, ZMODULE2, ZMODULE3, ZMODULE4, ZMODULE5, ZMODULET, ZMODULEA, ZMODULEC, and ZMODULEP.  You do not have to have all of the modules on your calculator at once.  You can load the necessary ones when necessary.  All functions of A1SOLVER and its modules are described in this document.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You can always press the "ON" button within a program and choose the menu item "Stop" if you do not want to proceed further in the program.</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application - A1SOLVER</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application contains a quadratic equation solver, 99 variable simultaneous equation solver, equation solver based on given points, synthetic division solver, a timer, and menus which will lead you do other module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nus are only links to program modules which must have in order to ru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SION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LYZER</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METRY I</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METRY II</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VER I</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VER II</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VER III</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 SOLVE X COEFF.</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solve the equation of a line given some of the x and y coordinates of the function.  Enter a "X" in a blank prompt to continue to the next screen.  It will solve it by means of determinants and will give you all the determinants and their values, it will plot the graph and display a table of values.  You can use the arrow keys to fully view the variable if the determinant or list is not fully listed on screen.  It will ask you for the order first.  Enter 3 for a third-degree (or order) function.  You will have to enter in x+1 coordinates (where x is the order) that fully describe the curv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 MANY-VARIABL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simultaneous equation solver capable of 99 variables provided that you have the memory available.  It will solve the equation and give you everything the same as SOLVE X COEFF. will.  It will prompt you for the order first.  If you have X number of equations, enter X-1 as the order number.  If X-1 is the order number, there will be X+1 number of coefficients.  Enter the coefficients as in this exampl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y you are given this simultaneous equatio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a+6b+8c=14</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a+3b+2c=22</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a+9b+4c=16</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2</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 1     equation 2     equation 3</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1=5           n1=7           n1=3           D=270</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2=6           n2=3           n2=9           D1=780           a=26/9</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3=8           n3=2           n3=4           D2=340           b=34/27</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4=14          n4=22          n4=16          D3=-270          c=-1</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 SYNTHETIC DIV.</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hetic division program will use the synthetic division method to determine the roots of a given function.  You are first prompted for coefficients.  Enter them in the order of your equation.  The order of equation should be like this: "x^2+2x+3=y".  The coefficients would be entered in this order: {1,2,3}.  Enter a "X" in a blank "&gt;" prompt the exit to the next screen.  Enter the absolute value of the numbers to be tried in the division sequence.  The program will give you the solutions if there are any.  If there are none, it will give you the matrix describing the division process.  See the example below.</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coefficients:  1,2,3</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s tried:    1,2,3</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1 2  3 ]   &lt;-the top row shows the coefficients of your equatio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1 3  6 ]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1 1  2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1 4  11]</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1 0  3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1 5  18]</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1 -1 6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se numbers show the positive and negative values that you tried.</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0 3  6 ]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is the second row of the matrix.  The 0,3,6 are values of the synthetic division process in this exampl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s being tried using the coefficients of 1,2, and 3.</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_| 1   2   3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1   3</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3   6  </w:t>
      </w:r>
    </w:p>
    <w:p>
      <w:pPr>
        <w:pStyle w:val="Normal"/>
        <w:bidi w:val="0"/>
        <w:ind w:right="-90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 QUADRATIC</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dratic is a quadratic equation solver in this standard format: "ax^2+bx+c=0".  The program will prompt you for A,B, and C.  The program will give you the two possible roots in a list format which can be scrolled using the arrow keys.  If the roots are imaginary, it will tell you that it is imaginary and will throw you back into the equations menu.</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 TIMER</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R is a stopwatch.  Not really a mathmatics program, but can come in use such as in physics.  This is accurate up to about 5 minutes.  The Enter key is the stop/start/reset button.  Hitting any other key while the timer is running will quit the timing program.  Press it many times if it does not work the first time you press i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metry module I - ZMODULE1</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ometry module can be located in the "SOLVER MODULES" menu of the main application, A1SOLVER.  This is the GEOMETRY I module.  This module can solve the distance between two given points, the midpoint of a line segment, plot a circle given the radius and center of circle, graph and show table values of a "X=" or a "Y=" parabolic equation, and can solve various line and slope function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 DISTANC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lves the distance between two given coordinates.  It will give you the length of the segment and the square of the length of the segment in case you want to put the answer in a better notatio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 MIDPOIN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give you the x and y coordinate of the midpoint of the line segment.  It will first prompt your for the x and y coordinates, then it will display the midpoint coordinate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 CIRCL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extremely basic function.  It asks you for the coordinates of the center of the circle (h,k) and the radius R.  The program will graph the circle and give you the extended format of the equation of the circle which is usually in this format: "x^2+y^2+ax+by-c=0".</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 PARABOLA</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plot a parabola using this standard equation format for a parabola: "Y=A(X-H)^2+K" or "X=A(Y-K)^2+H".  It will give you the vertex and the axis of the function, give you a table of values, and the plot the functio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 LINE SOLVER</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standard "y=mx+b" line solver that will solve the equation of a line  given only specified value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 X,Y</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give you the equation of the line provided that you know two points of the lin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 M</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give you the y-intercept of the line provided that you know a point of the line and the slop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 M,b</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plot the line provided that you know the slope and the y-intercep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metry module II - ZMODULE2</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one part of the program in which I did not program.  Copyrights go to who ever made them.  I just decided to stick their program in to my math module since it was already done and I didn't feel like re-writing it.  This module does areas, volumes, etc... of many shapes and objects.  It will also plot quadratic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 SHAPE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values asked and it will give you area, surface area....etc.</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 SHAPE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values asked and it will return values such as area, perimeter....</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IANGLE STUFF - ZMODULE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know a few sides, and an angle, use SSA, SAS, etc... to solve for all the other sides and angles.  Pretty useful.  It now includes area too!</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OT QUADRATIC</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ots a quadratic equation and gives you a bunch of stuff like the discriminant, vertex.... etc.</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ver module I - ZMODULE3</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first of the 3 algebra modules.  This does some very basic things.  Sometimes useful, sometimes not.  It has sequences &amp; series stuff, GCF and LCM, a 3d graphing program.  Simple stuff.</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NOTE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hows you a whole bunch of very useful equations for sequences, sum of sequences, geometric sequences, etc... Hard to remember formulas such as these are useful if you ever meet such problem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F and LCM</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gives you the GCF and LCM of two numbers in which you enter.</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 3D</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3d graphing tool.  It's pretty neat, but difficult to read if you graph a complex function.  You have the ability to use the variables X,Z in the equation I believe.  I didn't make this one as you can tell....</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IFY ROO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another one that I didn't make.  It's a small little tool that does virtually nothing.  It does what the title says, simplifies roots.  Have fu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ver module II - ZMODULE4</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but one of these programs were made by me.  This module can do the pascal triangle, make sequences and return the sum, guess solve equation, X base log, return factors of a number, and give it's prime factorizatio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CAL</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uses pascal's equation to give you a value depending on what you enter in.  It will also give you pascal's triangle in full. -up to 99 lines.  (If you have the memory available.)  Upon entering the number of lines, it will show you pascal's triangle.  The triangle is lop-sided to the right.  I'm sure you can make sense of the triangle.  If not, email m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EQ.</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entering an equation, arithmetic or geometric, and the bounds, it will pump out the sum and the sequence.  Use the arrow keys to scroll the sequence of numbers if too long.</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ESS SOLVE</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dumb equation solver.  By entering the bounds, step size, and left and right sides of the equation, it will solve the equation by brute method.   Don't forget to use quotation marks (") before you enter the equation i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ASE LOG</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do base logs other than 10 base logs or e base logs.  Have fu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TOR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entering a number, this will give you all the factors of that number including one and itself.  Use arrow keys to scroll lis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 FACTORIZ</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prime factorize a number.  I did not make this app.</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ver module III - ZMODULE5</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mostly for equation solving.  This will solve roots of the equation, give you and equation knowing the roots of the equation, give you all possibilities of the roots of the equation, can do polynomial multiplication, addition, subtraction...etc.  There is also a program that will convert any base 10 number into any other base.  (ie. base 10 to hexadecimal)  This can also convert the other base back to base 10.</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ROOT OF EQ.</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entering the equation and a guess which must be a lower bound of the root to farthest to the left, it will give you all the roots of the equatio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VE POLY</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entering roots of an equation, It will give you the equatio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Q</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will give you all possibilities of roots of an equation by entering the first coefficient and the last coefficient.  </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s is a very useful conversion program that will allow you to convert base x to base 10 or vise-versa.  If you do programming on another computer and frequently need to convert hexadecimal, octals, or binary into base 10, this is the tool for you.  Instead of entering A -&gt; F in the hexadecimal notation, you will enter in 10 for A, 11 for B, 12 for C etc...  You enter this when converting base X to base 10.  Enter the values in list form by starting with a paranthesis and separating commas between each digit.  When converting a base 10 to base X, it will return the answer entirely in numerical form.  You must convert all the 10 -&gt; 15 to A -&gt; F.  That shouldn't be too difficult.  Use the arrow keys to scroll the list if it gets too long.</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Y MULTIPLY - ZMODULEP</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multiply, add, or subtract polynomials with each other.  Interface is pretty much self-explanatory.  NOTE: If you have an equation like this: "2x^2+5", you must enter in (1,0,5) since there is zero "x" coefficient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sions module - ZMODULEC</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pretty much self-explanatory.  Enter a number, choose the topic, convert one unit to the other easily.  I'll fix them as soon as I can.  All the basic conversions (ie length, temperature, volume, pressure) all work 100 percent no errors.  You might get something like 760.00001 mmHg if you convert from 1 atm of pressure.  You'll have to use your common sense an round the number when necessary.  You will also notice that conversions with different units will be under the same menu.  Do not try to convert volume to area.  You'll get an answer, but it won't be right.  Use your common sense when converting between units.  You want to be sure they are the same type of uni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lyzer module - ZMODULEA</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ice least-squares fitting statistical analysis program.  Enter in the X and Y coordinates of a certain function and it will return the values, a graph, and a table of the graphed function. This can do natural log, power, exponential, and up to 4 degrees of the standard curve.  NOTE: When entering the X and Y coordinates, enter a "X" in a blank prompt to continue to the next scree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sc. module - ZMODULE6</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ne is just some miscellaneous solvers I made up....</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 EQ.</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ector program can convert between polar and rectangular coordinates and can also do vector addition, subtraction, multiplication, division...  You enter the magnitude and direction of the vector then press +,-,/,or *.  You then enter magnitude and direction of the other vector.  You can then press enter to see the answer or press another function.  You must realize that this program is not a scientific calculator--it will not do order of operations.  If you press enter to see the answer, you can still press another function after that to continue adding.  Pressing enter will only let you see the answer at that certain point.</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X</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complex number addition, subtraction, multiplication, or division solver.  You simply enter the first imaginary number, choose the function, then enter the second imaginary number.  You can also calculate an imaginary number to a certain power.  I'm not too sure if the power function works very well or not....  I have not tested this program AT ALL.  There is a big chance of there being a bug.  That is why I left the program unprotected so that you can debug the program whenever....</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IG. SOLVER</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ig solver is actually a very simple app.  You begin with a quotation mark and enter the left side of your trig equation.  You then enter another quotation after pressing enter and put in the right side of the equation.  Use "X" as the variable to solver.  The program will ask you for the sign (=,&gt;,_,_,or &lt;) and will graph the function shading the sections where it is true.  Use the CALC function on your calculator (the funtion above the TRACE button) and choose selection 5:INTERSECT.  Move the little pointer over a section where the lines cross and press enter 3 times continuously and it will find you the answer in degrees.  NOTE that the lines may cross multiple times since this is a trig equation.</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from the author:</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plication is always expanding, new versions come out practically every week or so.  Updates will come once a month.  Email me at "mao@wuchem.wustl.edu" if you have any questions, comments, flames, or if you just want to talk to me.  I also have a full-fledge graphical analysis program that will not only graph a curved line from a given number of independent and dependent variables, but will also plot out box error and line error.  It has the ability to put out labels and a title on the graph and will even allow you to get a graph from another calculator and view it on your own calculator.  Includes other features such as modify vars, transposition of variables or labels, and much more which I forget.  Comes with a nice manual in word format. (Macintosh though)  I am also the author of STARGATE email me if you want the level editor and updates or anything else.  I made a whole load of other games but never posted them.  Email if you are interested in anything.  Have fu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