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ing and Subtracting Polynomia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: Brandon How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program will add and subtract polynomials up to the fourth degree.  Most of thi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gram is self explanatory.  If there is no x^4, or x^3, or x, etc. put a zero 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port any prblems to m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andon@starplac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