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This is a program that instantly finds the value of a variable in the form  Log</w:t>
      </w:r>
      <w:r>
        <w:rPr>
          <w:sz w:val="28"/>
          <w:vertAlign w:val="subscript"/>
        </w:rPr>
        <w:t xml:space="preserve">x </w:t>
      </w:r>
      <w:r>
        <w:rPr>
          <w:sz w:val="28"/>
        </w:rPr>
        <w:t>Y=Z.  The variable can be in any place (x, y, or z).  Also, if the equation just says find Log</w:t>
      </w:r>
      <w:r>
        <w:rPr>
          <w:sz w:val="28"/>
          <w:vertAlign w:val="subscript"/>
        </w:rPr>
        <w:t xml:space="preserve">5  </w:t>
      </w:r>
      <w:r>
        <w:rPr>
          <w:sz w:val="28"/>
        </w:rPr>
        <w:t>7, then the variable you’re looking for is Z (the equation is missing the =Z).  Like my other programs, I don’t care if you stick your name on my work or anything…just enjoy it.  Another program that I created is called “Formulas” and is currently in version 4.2.  It is my most useful program and includes this one (the log program).  It contains many formulas plus one that I just thought up and is the only one of its type I have ever seen.</w:t>
      </w:r>
    </w:p>
    <w:p>
      <w:pPr>
        <w:pStyle w:val="Normal"/>
        <w:rPr>
          <w:sz w:val="28"/>
        </w:rPr>
      </w:pPr>
      <w:r>
        <w:rPr>
          <w:sz w:val="28"/>
        </w:rPr>
        <w:tab/>
        <w:t>BTW:  Also included is a program that finds how much money you end with after you enter a principle, rate, and tim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Scott Kell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Zurk12@hotmai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4:00:00Z</dcterms:created>
  <dc:creator>Scott Gentry Kelly</dc:creator>
  <dc:description/>
  <dc:language>en-US</dc:language>
  <cp:lastModifiedBy>Scott Gentry Kelly</cp:lastModifiedBy>
  <dcterms:modified xsi:type="dcterms:W3CDTF">2000-06-13T04:13:00Z</dcterms:modified>
  <cp:revision>2</cp:revision>
  <dc:subject/>
  <dc:title>This is a program that instantly finds the value of a variable in the form  Logx Y=Z</dc:title>
</cp:coreProperties>
</file>