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! This is the readme file for Archery. It isnt complete yet, as this is a demo. I hope u enjoy the game, partially because its small, but because It is my first prgm. I hope u enjoy, e mail all suggestion to Dexter23Dexter23@c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ab/>
        <w:tab/>
        <w:tab/>
        <w:tab/>
        <w:tab/>
        <w:tab/>
        <w:t>O:-: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