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Car</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y Richard D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he Origin of C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ar is a fairly simple game I wrote and there si a story behind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I first had got my TI-82(back in seventh grade) I had no game. I had no acces to the interent. I didn't even know that you could write programs for the ti-82. Then I when to CTY(Center for Talent Youth) and summer program for gifted children. I got some games of someone elses calculator games. I played around with the code in them until only one game still worked. That was a game called Race. I decided not to mess it up so I just kept it on my calculator and played during math and science. Then I learned how to program. but my friend cleared my memory by accident  so I didn't have any games. So I tried to rewrite Race. At first it sucked, but then i got a working version going. I added all kinds of features, since race was too simple. Then I gave it to people at my school. They thought it was cool, but too slow. So I worked to make it faster. And that's how I came to car, which is what I have today. All the code for this game is my own and most of the features, but I have to give credit to the basic idea to whoever origianlly wrote this g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How to play C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object of car is pretty simple, pilot the car down the track and pick up bonus circles. To move left or right press that direction on the calculator. To pause press [2ND] and to unpause press any key. When you get a high score press left and right to choose the position and up and down to change the letter. press [Enter] when your d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Other Inform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you have any questions or comments on this game please tell me, Since this is my first really program any comments would be appreciated. E-mail me at : jeffreyd@voicenet.com. I don't currently have a webp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kns for trying CAR and 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