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48"/>
          <w:szCs w:val="48"/>
          <w:u w:val="single"/>
        </w:rPr>
        <w:t>Galaxia     2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48"/>
          <w:szCs w:val="4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i/>
          <w:i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i/>
          <w:i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</w:rPr>
        <w:t>Overvi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I told you it would come out soon.  If you tried Galaxia before, this is ten times better.  Now there's a star field and it's easier to see because it doesn't clear the screen every time.  Also, the weapon fire is improved.  The only problem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Memor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  This includes 4 programs, and uses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pic</w:t>
      </w:r>
      <w:r>
        <w:rPr>
          <w:rFonts w:eastAsia="Times New Roman" w:cs="Times New Roman" w:ascii="Times New Roman" w:hAnsi="Times New Roman"/>
          <w:sz w:val="28"/>
          <w:szCs w:val="28"/>
        </w:rPr>
        <w:t>1.  But if you can spare it, I highly recommend this game to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</w:rPr>
        <w:t>Bu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f you are moving up or down while you get hit by an asteroid, it may give you an error message. You can't fix it, but it's only happened 2 times to me, and I've played it millions of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</w:rPr>
        <w:t>Oop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n the text file that came with 1.0, I said levels were from 1-20, the weren't, they were from 1-10. (But in 2.0, it is 1-2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f you like this game or have ideas for 3.0, E-Mail me at Sovreign12@ao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h, and, don't expect 3.0 soon, I'm working on other stuff fir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