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Whack-A-Mole 2.9.B.82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y: Larry Currie  Larry1492@juno.com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ebpage: The Calculator Graveyard  www.geocities.com/SiliconValley/Horizon/689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"The place to lay your calculator to rest, or if its not quite dead yet"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is is about the fifth revision of a program I got from Jason Lynch.  After his version 1.0, I went to 2.0 and it, as with all since, have been graphical.  The origional was a very hollow, but functional program.  It had the same style introduction and scores screens.  I kept the engine because it is very compact.  I deleted the menu, then re-instated it for the later versions of 2.x.  I am hoping to learn ASM for ASH, now that Dines J. has his school up. Once I learn it, I hope to have a functional version of WAM 3.0.A.82 posted by Mid-January 1998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version 2.9 was a patch incorporating  some tricks I learned since version 2.7.  I actually learned it by being lazy while programming the spoof of those Japanese virtual pets.  It wasn't a very good program, InvisiPixel, your invisible virtual p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