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 � � � � ������� � � � ��������� � 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 �     ��  �� �� ��� � �� 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  �  ��� ���� ����  �  � �� �� �� ����  ��� ������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 ���� �  � ���   �  � �� � 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 � � � � � � � � � ��������� � � � � � ��      </w:t>
      </w:r>
      <w:r>
        <w:rPr/>
        <w:t>FOR THE TI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imatowns.com/~asm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HELL-82 by Jason Todd &lt;toddlers@erinet.com&gt; IRC "Alphaso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Andy Selle &lt;aselle@mat.net&gt; IRC "asel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MENTAL RESEARCH by Andy Selle and Jason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-82 users have seen the TI-85 users wield their Zshell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s and wondered, is a shell for the TI-82 even possible?  W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 a shell, if it is possible?  The answers to those questions ar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.  We are very excited to release version 1.0 of OShell-82,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sembly language shell.  We have been heavily research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-82 for roughly six days straight, and now have a shell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studies.  While this shell is still in its early stage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you will be impressed with what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problems that need to be solved. 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shell to exit properly to the TI-OS.  Second, we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re of the TI-85-style ROM_CALL routines...  Maybe som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programmers can crack into more routines (namely, the menu font stuff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Selle and Jason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82 version 2.5 requires a TI-82 with ROM version 16.0, 17.0, 18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.  The program itself takes just one kilobyte of memor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Shell-82, you should check which ROM version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To do so from the home screen press [MODE], [ALPHA], [S]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'Enter Self Test?' and a number below it.  DO NOT PRESS ENTER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, your memory will be cleared.  The number you see is yo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&amp; USING OShell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hell, send the backup file (OSHELL82.82B) to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ink cable.  Then send to your calculator any 82P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ish to have.  It is recommended that you first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memory status if you wish to keep everything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hell-82, just run the program named SHELL.  This program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ell-82 in an unusual way using the real variable Q.  Therefor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NEVER DELETE OR MODIFY Q or else your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crash!  I am sorry but I have no control over tha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OShell 2.5 interface displayed with your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move the cursor and press [ENTER] to run program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if you have more than 7 OShell-82 program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2nd] [QUIT] will take you to the OShell-82 quit menu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f turning of the TI-82 or exiting OShell-82.  Tip: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rrow while at the exit menu, you'll exit OShell-82 (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ster then pressing the down arrow then [ENTER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exit most programs by pressing either [2nd] [QUIT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EA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, enjoy version 2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Released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 to figure out how to exi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more ROM_CALL routines (menu fon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Fixed incompatibility with ROM 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OShell-82 now exits correctly and has more ROM_CALL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few more ROM_CALL routines need to be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Minor additions, including support for more than 7 program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right arrow at program list to see more program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y name and e-mail address for customer support 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tupid ASM.BA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