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ascii="Times New Roman" w:hAnsi="Times New Roman"/>
          <w:sz w:val="36"/>
          <w:szCs w:val="36"/>
          <w:lang w:val="en-GB"/>
        </w:rPr>
        <w:t>Taifho</w:t>
        <w:tab/>
        <w:t>1.0</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This package contains this readme file, the Ash and the Crash version of the game, which both consist of a tested, superquick ROM version 18 version, and an all-other-supported-ROM-versions version. Actually, there is no special version for Crash, since the Ashversion works great. I haven’t tested it with interrupts yet, because I know there ought to be problems, my scrolling routine uses the APD-buffer to save memory, but it doesn’t have to, so this may change in the future, I know there should be a period some where, but I have to comply with the rules about bad in English in read me files. Instead there is a light-version, that lacks some undocumented features (which include some bad ass graphix and animations) along with the hintfunction.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e files ar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urbotf</w:t>
        <w:tab/>
        <w:tab/>
        <w:t xml:space="preserve">Use this if you have ROM version 18 or with another version if you dare. It’s </w:t>
      </w:r>
    </w:p>
    <w:p>
      <w:pPr>
        <w:pStyle w:val="Normal"/>
        <w:ind w:left="2608" w:hanging="0"/>
        <w:rPr>
          <w:rFonts w:ascii="Times New Roman" w:hAnsi="Times New Roman" w:eastAsia="Times New Roman" w:cs="Times New Roman"/>
          <w:lang w:val="en-GB"/>
        </w:rPr>
      </w:pPr>
      <w:r>
        <w:rPr>
          <w:rFonts w:eastAsia="Times New Roman" w:cs="Times New Roman" w:ascii="Times New Roman" w:hAnsi="Times New Roman"/>
          <w:lang w:val="en-GB"/>
        </w:rPr>
        <w:t>worth trying though, because this version has some extra features which the others lack.</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Lightf</w:t>
        <w:tab/>
        <w:tab/>
        <w:t>Use this if you don’t like awesome, breathtaking graphic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Safetf</w:t>
        <w:tab/>
        <w:tab/>
        <w:t xml:space="preserve">Use this if Turbotf doesn’t work on your calc, or if you can’t put up with the </w:t>
      </w:r>
    </w:p>
    <w:p>
      <w:pPr>
        <w:pStyle w:val="Normal"/>
        <w:ind w:left="1304" w:firstLine="1304"/>
        <w:rPr>
          <w:rFonts w:ascii="Times New Roman" w:hAnsi="Times New Roman" w:eastAsia="Times New Roman" w:cs="Times New Roman"/>
          <w:lang w:val="en-GB"/>
        </w:rPr>
      </w:pPr>
      <w:r>
        <w:rPr>
          <w:rFonts w:eastAsia="Times New Roman" w:cs="Times New Roman" w:ascii="Times New Roman" w:hAnsi="Times New Roman"/>
          <w:lang w:val="en-GB"/>
        </w:rPr>
        <w:t xml:space="preserve">sheer speed of it.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aifho Readme or Die</w:t>
        <w:tab/>
        <w:t>This is what you’re reading, if you’re not dea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b/>
          <w:bCs/>
          <w:lang w:val="en-GB"/>
        </w:rPr>
        <w:t>Gameplay</w:t>
      </w:r>
    </w:p>
    <w:p>
      <w:pPr>
        <w:pStyle w:val="Normal"/>
        <w:rPr>
          <w:rFonts w:ascii="Times New Roman" w:hAnsi="Times New Roman" w:eastAsia="Times New Roman" w:cs="Times New Roman"/>
          <w:i/>
          <w:i/>
          <w:iCs/>
          <w:lang w:val="en-GB"/>
        </w:rPr>
      </w:pPr>
      <w:r>
        <w:rPr>
          <w:rFonts w:eastAsia="Times New Roman" w:cs="Times New Roman" w:ascii="Times New Roman" w:hAnsi="Times New Roman"/>
          <w:i/>
          <w:iCs/>
          <w:lang w:val="en-GB"/>
        </w:rPr>
        <w:t>A minute to learn, almost a lifetime to master</w:t>
      </w:r>
    </w:p>
    <w:p>
      <w:pPr>
        <w:pStyle w:val="Normal"/>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You probably recognise that phrase (or at least the part that I haven’t changed) from other mindgames like MasterMind and the like.  This game is a bit different though. Firstly, it’s on the TI-82. Second, it has graphics that will knock the competition out of existenc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e rules are a bit more complex than mastermind, but the game is also a whole lot better. I know nothing about its history, but I assume it’s from ancient China (they all are, aren’t they?). You get to play around with 8 pieces of 4 different kind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e circle, the rhombus, the rectangle, and the triangle. They all have their own unique rules for movin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e circle moves in all directions, the rhombus only diagonally, the rectangle perpendicularly and horizontally, and the triangle straight backwards and forward diagonally . I guess some pictures will clarify i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ab/>
        <w:tab/>
        <w:tab/>
      </w:r>
      <w:r>
        <w:rPr>
          <w:rFonts w:eastAsia="Times New Roman" w:cs="Times New Roman" w:ascii="Times New Roman" w:hAnsi="Times New Roman"/>
          <w:lang w:val="en-GB"/>
        </w:rPr>
        <w:object w:dxaOrig="186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81pt" filled="f" o:ole="">
            <v:imagedata r:id="rId3" o:title=""/>
          </v:shape>
          <o:OLEObject Type="Embed" ProgID="" ShapeID="ole_rId2" DrawAspect="Content" ObjectID="_345456459" r:id="rId2"/>
        </w:objec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A bit crude, but you will get it sooner or later. You move your pieces on a 10 x 10 grid, and the purpose of this 2 player game, is to move your pieces from your side to the opponents side, while trying to stop your opponent from doing the same (actually vice versa). To add to the excitement, you can jump over your opponent’s pieces, but only if there are the same number of free spaces (0 or 1 or so on) in front of and after the piece your jumping over. If you jump over your opponent’s circle with your own circle, you get to move his piece to any free spot on his starting sid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In my version, there are two players: player one which is white, and player two which is black. Black starts on the uppermost side of the grid, and white on the opposite sid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t>Quick star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Press any key to get through the intro sequence. Then, do as you’re told and place your pieces by pressing the right and left arrow and 2nd. White places his first four pieces, and then black his first four, and then the remaining four pieces are placed by white first and then black. Then it’s white’s turn to move, and to do this, use the arrowkeys and 2nd.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The number of turns are accounted for, and if you do exceptionally good, you get to enter your name into the hall of fam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b/>
          <w:bCs/>
          <w:lang w:val="en-GB"/>
        </w:rPr>
        <w:t>Key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rrowkeys</w:t>
        <w:tab/>
        <w:tab/>
        <w:t>Guess wha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2nd</w:t>
        <w:tab/>
        <w:tab/>
        <w:t xml:space="preserve">If none selected, selects a piece. Otherwise place the piece at the location of the </w:t>
      </w:r>
    </w:p>
    <w:p>
      <w:pPr>
        <w:pStyle w:val="Normal"/>
        <w:ind w:left="1304" w:firstLine="1304"/>
        <w:rPr>
          <w:rFonts w:ascii="Times New Roman" w:hAnsi="Times New Roman" w:eastAsia="Times New Roman" w:cs="Times New Roman"/>
          <w:lang w:val="en-GB"/>
        </w:rPr>
      </w:pPr>
      <w:r>
        <w:rPr>
          <w:rFonts w:eastAsia="Times New Roman" w:cs="Times New Roman" w:ascii="Times New Roman" w:hAnsi="Times New Roman"/>
          <w:lang w:val="en-GB"/>
        </w:rPr>
        <w:t>cursor, if the move is legitimat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DEL</w:t>
        <w:tab/>
        <w:tab/>
        <w:t>Deselect piece. Impossible if a jump has been mad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STAT</w:t>
        <w:tab/>
        <w:tab/>
        <w:t>View hall of fam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Y=</w:t>
        <w:tab/>
        <w:tab/>
        <w:t>View intr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GRAPH, ZOOM</w:t>
        <w:tab/>
        <w:t>View undocumented featur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STO&gt;</w:t>
        <w:tab/>
        <w:tab/>
        <w:t>Save game in progres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LN</w:t>
        <w:tab/>
        <w:tab/>
        <w:t>Load saved gam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ENTER</w:t>
        <w:tab/>
        <w:tab/>
        <w:t>Used to end turn if you have jumped, otherwise this is automatic. Implemented</w:t>
      </w:r>
    </w:p>
    <w:p>
      <w:pPr>
        <w:pStyle w:val="Normal"/>
        <w:ind w:left="1304" w:firstLine="1304"/>
        <w:rPr>
          <w:rFonts w:ascii="Times New Roman" w:hAnsi="Times New Roman" w:eastAsia="Times New Roman" w:cs="Times New Roman"/>
          <w:lang w:val="en-GB"/>
        </w:rPr>
      </w:pPr>
      <w:r>
        <w:rPr>
          <w:rFonts w:eastAsia="Times New Roman" w:cs="Times New Roman" w:ascii="Times New Roman" w:hAnsi="Times New Roman"/>
          <w:lang w:val="en-GB"/>
        </w:rPr>
        <w:t>to let the player change his min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VARS</w:t>
        <w:tab/>
        <w:tab/>
        <w:t>Toggles display of turns on/off. Changes take effect the following tur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AN</w:t>
        <w:tab/>
        <w:tab/>
        <w:t>Toggles display of player in turn on/off. Changes take effect the following tur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CLEAR</w:t>
        <w:tab/>
        <w:tab/>
        <w:t>Exi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In enter-name-mode</w:t>
        <w:tab/>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Up/down</w:t>
        <w:tab/>
        <w:tab/>
        <w:t>Change lette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Second</w:t>
        <w:tab/>
        <w:tab/>
        <w:t>Choose lette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Enter</w:t>
        <w:tab/>
        <w:tab/>
        <w:t>Accept nam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If you don’t accept the name after the third character has been entered, you get to change the first letter, and so on. You can accept the name at any place in the nam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Use any key see the next name when in the hall of fam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Special turbo functions (only work with turbotf)</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LPHA</w:t>
        <w:tab/>
        <w:tab/>
        <w:t xml:space="preserve">Get a hint from the taifhomaster.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MODE</w:t>
        <w:tab/>
        <w:tab/>
        <w:t>Turn off calc.</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t>Alternative gameplay</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If you don’t have a friend to play against, you can play with yourself (pun intended) and try to get into the hall of fame (which you do by winning in as few turn as possibl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t>The Auth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As you can tell by the game, I’ve got the brains and I’ve also got the looks. What more is there to know? Well, last spring, I graduated from gymnasiet  (equivalent to high school) with the best grades of all at that particular school and with that came some appropriate scholarships. At the moment, I study economics at the best (everything about me is the best, I can’t cope with anything else) school in Sweden (almost no one outside of Sweden knows of it, and everybody ”inside” Sweden knows of it). I’ve learned asm by trial and error (I’m an autodidact, but who isn’t?). You can reach me at &lt;asmgod@hotmail.com&gt;. The first one that mails me all hints in the game, will receive a special price! Also mail me if you want me to add anything to the game. Flame will be handled accordingly.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t>Featur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Lightning fast and dangerously addictive gameplay.</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Neverending interest.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Steeping funcurv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Unstoppable actio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Bugfree entertainmen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Never before experienced, state-of-the-art graphic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Highscorelist with 3 slot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t>Improvements in the futur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ility to play via link (I need another calc to bugtest such a version! If you can spare one, please send it to m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Smaller siz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Any improvements you want (mail them to asmgod@hotmail.com), that is physically possible to implement.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t>Thanks t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Myself for being such a geniu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sm82 mailing list for keeping up my interes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Everyone else that should be thanked.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b/>
          <w:bCs/>
          <w:lang w:val="en-GB"/>
        </w:rPr>
        <w:t>History</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0.2</w:t>
        <w:tab/>
        <w:t>First public release. Everything works, except for the hall of fame.</w:t>
      </w:r>
    </w:p>
    <w:p>
      <w:pPr>
        <w:pStyle w:val="Normal"/>
        <w:rPr/>
      </w:pPr>
      <w:r>
        <w:rPr>
          <w:rFonts w:eastAsia="Times New Roman" w:cs="Times New Roman" w:ascii="Times New Roman" w:hAnsi="Times New Roman"/>
          <w:lang w:val="en-GB"/>
        </w:rPr>
        <w:t>1.0</w:t>
        <w:tab/>
        <w:t>Everything works great, especially the hall-of-fame.</w:t>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t>Legal Notic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I have no clue about the copyright of this game, but I assume that I am allowed to use the name Taifho as long as nothing has to do with commercial stuff. If not, please contact me, and I will withdraw the game. I will not compensate anybody for any damage, including lost sleep and crashed calculator (this game won’t crash any calc, only other programs do that. That’s one feature I will never ad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jc w:val="right"/>
        <w:rPr>
          <w:rFonts w:ascii="Times New Roman" w:hAnsi="Times New Roman" w:eastAsia="Times New Roman" w:cs="Times New Roman"/>
          <w:lang w:val="en-GB"/>
        </w:rPr>
      </w:pPr>
      <w:r>
        <w:rPr>
          <w:rFonts w:eastAsia="Times New Roman" w:cs="Times New Roman" w:ascii="Times New Roman" w:hAnsi="Times New Roman"/>
          <w:lang w:val="en-GB"/>
        </w:rPr>
        <w:t>Erik Larsson, Our Man in Sweden.</w:t>
      </w:r>
    </w:p>
    <w:p>
      <w:pPr>
        <w:pStyle w:val="Normal"/>
        <w:jc w:val="right"/>
        <w:rPr>
          <w:rFonts w:ascii="Times New Roman" w:hAnsi="Times New Roman" w:eastAsia="Times New Roman" w:cs="Times New Roman"/>
          <w:lang w:val="en-GB"/>
        </w:rPr>
      </w:pPr>
      <w:r>
        <w:rPr>
          <w:rFonts w:eastAsia="Times New Roman" w:cs="Times New Roman" w:ascii="Times New Roman" w:hAnsi="Times New Roman"/>
          <w:lang w:val="en-GB"/>
        </w:rPr>
        <w:tab/>
        <w:tab/>
        <w:tab/>
        <w:t xml:space="preserve">       </w:t>
        <w:tab/>
        <w:tab/>
        <w:t xml:space="preserve">&lt;asmgod@hotmail.com&gt;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fa Rotis Semisans">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fa Rotis Semisans" w:hAnsi="Agfa Rotis Semisans" w:eastAsia="Agfa Rotis Semisans" w:cs="Agfa Rotis Semisans"/>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02:44:00Z</dcterms:created>
  <dc:creator/>
  <dc:description/>
  <dc:language>en-US</dc:language>
  <cp:lastModifiedBy>+46 31 670900</cp:lastModifiedBy>
  <dcterms:modified xsi:type="dcterms:W3CDTF">1998-01-11T14:38:00Z</dcterms:modified>
  <cp:revision>28</cp:revision>
  <dc:subject/>
  <dc:title>Taifho</dc:title>
</cp:coreProperties>
</file>