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 Galaxian v3.0 With Autofire Patch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Secrets of the Patch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ian v3.0 is the greatest game for the TI-82.  It also keep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is patch to the Galaxian source code (included in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just hold down the [2nd] key to fire a steady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  However, the patch itself causes an interesting challen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are simple, as all you need to do is load the GALAXIA2.8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your calculator.  Make sure you are either using ASH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hat can run ASH programs and then load the game onto your TI-82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run the game and you have the option of reading the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, you fire by pressing the [2nd] key.  If you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, it will fire automatically for you because I added a patc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ecrets of the Patch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ing between your bullets is determined mathematical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formula u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3 - int ((Level) / 2) + (9 - (Liv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 3 Then 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space possible between shots is 3 pixels.  This spac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on levels 20 and 21 (the last two levels of the game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e a single life.  The initial spacing is 13 pixels and decre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very 2 levels and increases by one for every lif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 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J. Hruska                thruska@t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 Sam                        evil.sam@mailexc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il Sam for permission to rel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ad the story line behind the entire game, go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.  The story is written well and puts the game i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ght.  No matter how you play this game, or even how well you do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atched version will make it more challenging and fu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. Hr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ka@t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ing the Needs of Fellow Programm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2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