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Fantasy wars v 2.0</w:t>
      </w:r>
    </w:p>
    <w:p>
      <w:pPr>
        <w:pStyle w:val="Subtitle"/>
        <w:rPr/>
      </w:pPr>
      <w:r>
        <w:rPr/>
        <w:t>Arena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is is a section for the shop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124460</wp:posOffset>
                </wp:positionV>
                <wp:extent cx="3483610" cy="320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tem                                                         cost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hort sword ……………………………. 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ong sword …………………………….. 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Broad sword …………………………… 3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 handed sword .……………………….. 4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rystal sword …………………………... 5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ltima sword …………………………...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raining...………………………….streng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item                                        added strength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hort Sword………………………………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ong sword……………………………….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road Sword .……………………………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 handed sword………………………….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rystal sword…………………………….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ltima sword…………………………….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raining………………………1/3 streng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52.7pt;mso-wrap-distance-left:9.05pt;mso-wrap-distance-right:9.05pt;mso-wrap-distance-top:0pt;mso-wrap-distance-bottom:0pt;margin-top:9.8pt;mso-position-vertical-relative:text;margin-left: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tem                                                         cost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hort sword ……………………………. 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ong sword …………………………….. 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Broad sword …………………………… 3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 handed sword .……………………….. 4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rystal sword …………………………... 5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ltima sword …………………………...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raining...………………………….streng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item                                        added strength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hort Sword………………………………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ong sword……………………………….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road Sword .……………………………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 handed sword………………………….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rystal sword…………………………….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ltima sword…………………………….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raining………………………1/3 streng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2:12:00Z</dcterms:created>
  <dc:creator>Unknown</dc:creator>
  <dc:description/>
  <dc:language>en-US</dc:language>
  <cp:lastModifiedBy>Unknown</cp:lastModifiedBy>
  <dcterms:modified xsi:type="dcterms:W3CDTF">2001-06-09T02:26:00Z</dcterms:modified>
  <cp:revision>1</cp:revision>
  <dc:subject/>
  <dc:title>Fantasy wars v 2</dc:title>
</cp:coreProperties>
</file>