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eci est tout simplement un jeu de machine à sou. Je l’ai fabriqué dans mes temps libres. Il est testé et il marche. Pour rapport des bugs sachadion@hotmail.com .J’autorise ticalc.org à utiliser mon jeu si quelqu’un d’autre le veux e-mailez mo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CLRHOM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 ‘’SLOT MACHINE’’,’’VERSION 1.06’’,’’PAR SACHA DION’’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PAU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‘’1.JOUER’’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‘’2.QUITTER’’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INPUT ‘’CHOIX=?’’,X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IF X=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TH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STO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IF X=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TH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CLRHOM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10-&gt;Z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LBL 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CLRHOM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‘’CASH’’,Z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AU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IF Z&lt;=0    </w:t>
        <w:tab/>
        <w:tab/>
        <w:tab/>
        <w:t>&lt;= EST PLUS PETIT OU ÉGA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TH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‘’TAS TOUT PERDU’’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PAU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STO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IF Z&gt;=1000000</w:t>
        <w:tab/>
        <w:tab/>
        <w:tab/>
        <w:t>&gt;=EST PLUS GRAND OU ÉGA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TH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CLRHOM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‘’MILIONNAIRE!!!’’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‘’CONTINUE???’’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‘’1.OUI’’,’’2.NON’’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INPUT 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IF E=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THEN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GOTO 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IF E=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THEN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STO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LBL 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INPUT ‘’BET?’’,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IF Y&gt;Z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TH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GOTO 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IF&lt;=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TH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GOTO 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CLRHOM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‘’GROS LOT:8X’’,’’2 PREMIERS:4X’’,’’2 DERNIERS :2X’’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PAU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RANDINT(1,3)-&gt;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RANDINT(1,3)-&gt;B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RANDINT(1,3)-&gt;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CLRHOM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‘’VOS NOMBRES SONT’’,A,B,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PAU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IF A=B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TH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B=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TH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CLRHOM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‘’GROS LOT!!!’’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PAU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CLRHOM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‘’TU GAGNES :8x’’,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 8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PAU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Z+8Y-&gt;Z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GOTO 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¸EN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IF A#B  </w:t>
        <w:tab/>
        <w:tab/>
        <w:tab/>
        <w:tab/>
        <w:tab/>
        <w:t># EST LE N’ÉGAL PA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TH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IF B#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TH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CLRHOM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‘’PERDU!’’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‘’TU PERDS :’’,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PAU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Z-Y-&gt;Z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GOTO 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IF A=B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TH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IF B#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TH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CLRHOM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‘’GAGNE! 4x’’,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4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PAU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Z+4Y-&gt;Z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GOTO 0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END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IF A#B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THEN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IF B=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TH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CLRHOM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‘’GAGNE! 2x’’,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DISP  2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PAUSE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Z+2Y-&gt;Z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GOTO 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D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END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: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6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3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 w:val="false"/>
      <w:sz w:val="3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0:16:00Z</dcterms:created>
  <dc:creator>Sacha Dion</dc:creator>
  <dc:description/>
  <dc:language>en-US</dc:language>
  <cp:lastModifiedBy>Sacha Dion</cp:lastModifiedBy>
  <dcterms:modified xsi:type="dcterms:W3CDTF">2000-10-27T02:45:00Z</dcterms:modified>
  <cp:revision>6</cp:revision>
  <dc:subject/>
  <dc:title>: CLRHOME</dc:title>
</cp:coreProperties>
</file>