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Y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enu("---MENU---","MOVE UP",UP,"MOVE DOWN",DN,"MOVE LEFT",LT,"MOVE RIGHT",RT,"EXPLODE",EX,"QUIT",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:St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-1→X:Goto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D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+1→X:Goto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-1→Y:Goto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+1→Y:Goto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E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A,0,10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Y,"*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A,0,5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-1,Y-1,"*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+1,Y+1,"*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+1,Y-1,"*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-1,Y+1,"*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A,0,3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0: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9:8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Y=0:1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Y=17:16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Y,"O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9:44:00Z</dcterms:created>
  <dc:creator>Boris Cherny</dc:creator>
  <dc:description/>
  <dc:language>en-US</dc:language>
  <cp:lastModifiedBy>Boris Cherny</cp:lastModifiedBy>
  <dcterms:modified xsi:type="dcterms:W3CDTF">2004-10-10T17:48:00Z</dcterms:modified>
  <cp:revision>2</cp:revision>
  <dc:subject/>
  <dc:title>ClrHome</dc:title>
</cp:coreProperties>
</file>