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→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ndInt(1,8)→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ndInt(1,16)→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A,B,"S"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→dim(</w:t>
      </w:r>
      <w:r>
        <w:rPr>
          <w:rFonts w:cs="Courier New" w:ascii="Courier New" w:hAnsi="Courier New"/>
          <w:b/>
          <w:bCs/>
          <w:sz w:val="16"/>
        </w:rPr>
        <w:t>L</w:t>
      </w:r>
      <w:r>
        <w:rPr>
          <w:rFonts w:cs="Courier New" w:ascii="Courier New" w:hAnsi="Courier New"/>
          <w:sz w:val="20"/>
        </w:rPr>
        <w:t>MOV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A=1 and B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ndInt(1,8)→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ndInt(1,16)→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1,1,"O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π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i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Key→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ile G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Key→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G=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G=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G=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RT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If G=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D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G≠24 or 25 or 26 or 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+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=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A and Y=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1 and Y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-1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Y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→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A and Y=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1 and Y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DN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Output(X,Y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+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A and Y=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1 and Y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X,Y,"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-1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→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A and Y=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X=1 and Y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D,0,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4,3,"-!YOU WIN!-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H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BN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0→</w:t>
      </w:r>
      <w:r>
        <w:rPr>
          <w:rFonts w:cs="Courier New" w:ascii="Courier New" w:hAnsi="Courier New"/>
          <w:b/>
          <w:bCs/>
          <w:sz w:val="16"/>
        </w:rPr>
        <w:t>L</w:t>
      </w:r>
      <w:r>
        <w:rPr>
          <w:rFonts w:cs="Courier New" w:ascii="Courier New" w:hAnsi="Courier New"/>
          <w:sz w:val="20"/>
        </w:rPr>
        <w:t>MOVT(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bl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A,0,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4,5,"BONU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A,0,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(4,5,"    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+1→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K=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to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23:36:00Z</dcterms:created>
  <dc:creator>Boris Cherny</dc:creator>
  <dc:description/>
  <dc:language>en-US</dc:language>
  <cp:lastModifiedBy>Boris Cherny</cp:lastModifiedBy>
  <dcterms:modified xsi:type="dcterms:W3CDTF">2004-07-31T23:42:00Z</dcterms:modified>
  <cp:revision>1</cp:revision>
  <dc:subject/>
  <dc:title>ClrHome</dc:title>
</cp:coreProperties>
</file>