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H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ile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tKey→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A=25:X-1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A=26:Y+1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A=34:X+1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A=24:Y-1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0:1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9:8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Y=0:1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Y=17:16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A≠25 or 26 or 34 or 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H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Y,"D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3:24:00Z</dcterms:created>
  <dc:creator>Boris Cherny</dc:creator>
  <dc:description/>
  <dc:language>en-US</dc:language>
  <cp:lastModifiedBy>Boris Cherny</cp:lastModifiedBy>
  <dcterms:modified xsi:type="dcterms:W3CDTF">2004-10-05T03:40:00Z</dcterms:modified>
  <cp:revision>2</cp:revision>
  <dc:subject/>
  <dc:title>ClrHome</dc:title>
</cp:coreProperties>
</file>