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1,1,"::::::MENU::::::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3,4,"CHOICE 1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4,4,"CHOICE 2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5,4,"CHOICE 3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6,4,"CHOICE 4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7,4,"QUIT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8,1,"................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3,"[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12,"]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ile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tKey→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ile A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tKey→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If A=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A=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D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A=1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A≠25 or 34 or 1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3,"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12,"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-1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D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3,"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12,"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+1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4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Goto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p "YOU SELECTED","CHOICE I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aus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p "YOU SELECTED","CHOICE II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aus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p "YOU SELECTED","CHOICE III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aus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p "YOU SELECTED","CHOICE IV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aus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22:12:00Z</dcterms:created>
  <dc:creator>Boris Cherny</dc:creator>
  <dc:description/>
  <dc:language>en-US</dc:language>
  <cp:lastModifiedBy>Boris Cherny</cp:lastModifiedBy>
  <dcterms:modified xsi:type="dcterms:W3CDTF">2004-07-31T22:15:00Z</dcterms:modified>
  <cp:revision>2</cp:revision>
  <dc:subject/>
  <dc:title>ClrHome</dc:title>
</cp:coreProperties>
</file>