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urney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aro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curti1@umb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9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asm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idently there was something wrong with the software I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86p file, so some software (not mine obviously) didn't like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v1.0 wasn't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lision detection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wizard who has been stuck in an endless series of mazes. 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o see how far you can get.  Unfortunately, you are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ed wizard, and there are only two things you can do: 1)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 and 2) hea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re are monsters out there that will try to stop you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tougher as the game goes on.  There are also gems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mazes; you get point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-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   -- fireball (you can steer them with the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- heal (you get 4pts health for 5pts 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exit to each level is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get some of your magic back after a level, but it will never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re are also some fake walls that you can walk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d games and highscores do not require a writeback 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enemies overlap it can look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think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