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klvl - Caves LVL Compil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topher G.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evel (cmklvl) is the level compiler for the game named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: Now uses 42 character comment, instead of only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: Introduction of $T,$P,$S,$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klvl takes two arguments, an input file name and a output file na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hird option sets the title of the LVL program. The inpu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.  The first line is a 42 character com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output file.  The second line is the number of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it must be either 1,2,4, or 8.  The next 32 lin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level.  Optionally contained in the file may b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Please see example.lv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p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tem is one of the chare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MmcsfFBStbDkW".  The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blank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a person (friends that you must 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moveable brick, gravity pulls down* (#M0,#M1 is walking monster 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another stationary monster (fliers)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gem/coin treasure (monsters dont take gems anymor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scroll, need one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a bom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stationary bullet (if pushed down upon, the player will jump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a blood st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a temporary shootable blo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a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a do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a shootable brick for secret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the place where the player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tems marked are pulled downward by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me thing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 is not where the player is placed.  Rather they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that the player must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M are moving blocks, meaning that gravity pulls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B is used, it can be thought of as an obstacle or jump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ake sure there is a scroll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ke sure every door ha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player starts in the upper left hand corner, if no X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Monsters place themselv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Only one start location "X" per level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"W" graphic is the same as a "b"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defining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ability to redef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the player pic for example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0        ; redefine first Playe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101   ; This picture is not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redefine the first player pic and since the player an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define #P1 as well, the second player pic. 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p item types.  However, BStbDk have only "0" pic.  .PMmcsfF hav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1" pics.  ALL graphics are 8x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When you redefine #M0 or #M1 graphics, you are not re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of a falling brick, but rather a walking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$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xample:    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="Hello"            The LVL name in the zshell pick list, 8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=" Hello World "    The story name, 21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=" by Nobody "      The authors name, 21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="  Top player is"  The high score line, 16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S and $A are equivalent to (and replace) th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can appear in the expression and the string cannot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ie the following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T =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creating your level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vl  mylevel.lvl  m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85  my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ansfer mylevel.85s to your calc.  Make sure SENGI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Now run mylevel as a normal ZShell program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level" can be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been advised of the possibility of such damag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No fees are to be collected for the creation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V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your created levels, you can email them to 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VL programs I recieve with the stand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version of this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items are better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ire me for a computer science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d me a postcard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me email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mail a letter if you li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