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ves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Christopher G.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5,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s is a game written for the TI-85 calculator that uses ZShell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dvantage of the Z80 processor.  It utilizes full-way scro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batic jumping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s is composed of CENGINE and accompanying LVL programs.  LV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ory and CENGINE does the work of play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aves system can have multiple LVL programs, the story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LVL to the next.  However, this is the widest known 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ves, you need to retrieve the artifact of wisdom from a deep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At your disposal is your trusty pellet gun and your strong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danger awaits you. The monsters will try to hurt you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And if they do not get you, the fire will bu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rieve the artifact of wisdom, you will travel to another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There your ques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ou can shoot monsters' bombs to get ri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ou can only carry one key at a time.  Use your the keys wis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ou will be rewarded with extra health as your scor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ome bricks are shootable and may reveal secret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ee if you can find the high jumper device, pushing down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you soar into the 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ves, you may use keys simultaneously. Because of the adv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method used by CENGINE, only some butt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[2nd] to shoot, [ALPHA] to jump, the arrows to move, and [EXIT]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.  To cheat press [F1] and then [cos].  When you cheat, your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vided in half and your lives are set to 2.  To pause press [F1]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will shut off after 1 minute to save your batteries, to continu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.  [F1] then [MORE] will shut off the calc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: Caves now saves high scores and initials (although the LV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compiled by cmklvl v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of the inability to use this program --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be held liable for direct, indirect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omission of any part of this produc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autho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software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license is granted to all users of this program,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distribute them to other users,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program and associated files may not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orm.  This also includes from calculator to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 fees are to be collected from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version of this program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umbered items are better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ire me for a computer science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nd me a postcard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nd me email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gister if you lik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Woodlan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field, MN 5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busch@d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email address becomes stale, please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, you could send email to my father's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sch@mr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