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Z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 Spectrum emulator for TI-92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9. Ribic Sa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nia and H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this program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92 Plus is one of the most impressive pocke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but, as it is new on the market and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omputers and calculators, there is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s are programs that usually help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o cope with this problem allowing th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) all the software dedicated for some 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which this program tries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X Spectrum 48 K. It is machine produced by sir C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lair from Cambridge UK, and sold in about 6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period 1982-1991. In this time w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00 programs all over the world. Mostly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program development tools, education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tilities, word processors etc. The mach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processor at 3.5 MHz, with colour graphic at 256x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Standard storage device is tape rec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device televis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oving to 16-bit and later to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Spectrum usage felt down, but s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remained. Some improved version of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produced in Russia, but today the most of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in several emulators. For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100, and now you can have it on TI9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xperience with ZX Spectrum emulator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Zeljko Juric and me wrote very powerful ZX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for MS DOS called Warajevo (such str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"war" and "Sarajevo" as we started to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ege 1993. to make a sense of life in the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conditions during Bosnian conflict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oid.demon.nl/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emulation was my BSD graduate thesis,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lso M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a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nd using Graph Link or hand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o your TI92 Plu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zxas.9xz      to fold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92.9xc        to folder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much snapshots of games as you wish,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archiving of all the files you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ain memory. This program requires a lo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requirements are about 155 K. (64 K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tself, 64 K is emulated ZX Spectru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K for grayscale video planes, 7 K for dou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the rest are some tables for speeding up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uge, but keep in mind that most of short TI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hell kernel and about five libraries. With Tez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have speaker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r AM radio station for liste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shells like Doorsos and Plus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t the h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zxa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after few seconds see boot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fam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2. Sinclair Research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in Sinclai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y to type some program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earn to use keyboard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from emulator use ESC. Warnin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bug free, because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 (quick and dirty) style. If complete TI92Plus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ress 2nd  Left-arrow Right-arrow ON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remov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from the home scre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zxas (f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uming that you send fred.9xc to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f varlink, the game will be started in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rayscale mode is too slow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, or not compatible with your TI (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), you can start program in classic mod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only black and white and FLASH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zxas ("*fr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ames where speed is more important than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, use draft mode, where no color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zxas ("+fr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ow to use key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riticised part of ZX Spectru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Well, both Spectrum and TI-92Plus, have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on one single key but key mapp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92Plus and ZX Spectrum ar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I92+ users are lucky, because TI92+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 keyboard unlike TI89. Spectrum also has 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less keys in standard 48K vers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playing the games is very eas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that exist on Spectrum, exist also on TI92+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Shift and Symbol shift are mapped to Shif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on TI92+ (unlike TI89) emulate Kemp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Hand button acts as fire.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games with cursor keys, choose Kempston joysti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without full analyse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type even the simplest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has 5 cursor modes, and two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 - Keywords, for typing frequently us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 - Extended, for typing less used command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 - Letters for typ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 - Capital for typing capitali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 - For typing graph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switching to K and L mode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mode will be active at the beginning of BASIC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L immediately aft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capitalised mode you will do with Caps Shift+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ill be automatically switched K and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K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ode you can activate and deactivat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hifts (on TI-92+ Shift and 2nd), while 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ggle by Caps Shift+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the key can be pressed without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ps shift and with Symbol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functions of keys are show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mode�   K mode�Caps      �Symbol  �E mode  �Caps  �Symb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</w:t>
      </w:r>
      <w:r>
        <w:rPr/>
        <w:t>Shift     �Shift   �        �Shift �Shi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</w:t>
      </w:r>
      <w:r>
        <w:rPr/>
        <w:t>K,L,C     �K,L,C   �        �E     �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</w:t>
      </w:r>
      <w:r>
        <w:rPr/>
        <w:t>mode      �mode    �        �mode  �m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� 1       � edit     �  !     �BLUEp   �BLUEi �DEFF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� 2       � caps mode�  @     �REDp    �REDi  �F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� 3       �true video   #     �MAGENTAp�MAGNTi�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� 4       � inv video�  $     �GREENp  �GREENi�OPEN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� 5       � left     �  %     �CYANp   �CYANi �CLOSE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� 6       � down     �  &amp;     �YELLOWp �YELOWi�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� 7       � up       �  '     �WHITEp  �WHITEi�ER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� 8       � right    �  (     �BRIGHTon�BRIGof�PO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� 9       �graph mode�  )     �FLASHon �FLSHof�C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� 0       � delete   �  _     �BLACKp  �BLACKi�FORM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� PLOT    �   Q      �  &lt;=    � SIN    �     AS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� DRAW    �   W      �  &lt;&gt;    � COS    �     AC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� REM     �   E      �  &gt;=    � TAN    �     AT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� RUN     �   R      �  &lt;     � INT    �   VERIF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�RANDOMIZE�   T      �  &gt;     � RND    �    MER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� RETURN  �   Y      �  AND   � STR$   �    [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� IF      �   U      �  OR    � CHR$   �    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� INPUT   �   I      �  AT    � CODE   �    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� POKE    �   O      �  ;     � PEEK   �    O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� PRINT   �   P      �  "     � TAB    �    (C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� NEW     �   A      �  STOP  � READ   �     ~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� SAVE    �   S      �  NOT   � RESTORE�     |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� DIM     �   D      �  STEP  � DATA   �     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� FOR     �   F      �  TO    � SGN    �     {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� GOTO    �   G      �  THEN  � ABS    �     }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� GOSUB   �   H      �  ^     � SQR    �   CIRC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� LOAD    �   J      �  -     � VAL    �    VAL$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� LIST    �   K      �  +     � LEN    �   SCREEN$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� LET     �   L      �  =     � USR    �    ATT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�         �          �        �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hi.�         �          �        �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� COPY    �   Z      �  :     � LN     �    BEE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� CLEAR   �   X      �  -l-   � EXP    �    IN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� CONTINUE�   C      �  ?     � LPRINT �    PAP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� CLS     �   V      �  /     � LLIST  �    FLAS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� BORDER  �   B      �  *     � BIN    �    BRIG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� NEXT    �   N      �  ,     � INKEY$ �    OV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� PAUSE   �   M      �  .     � PI     �    INVER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.Shi.�         �          �        �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�         � BREAK    �        �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pside table there was no space to show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in G (graph) mode. Numerical keys here choo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, while alpha keys choose programm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keys assigned with numeric key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#      ##  #    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##  ##  #   #   #   # 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aps shift you receive inver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at about Speed and compati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ost important goals of every emulato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o make emulator to be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o make it to be as speed as emulated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tasks are in collision. To mak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be compatible only at BASIC level, even slow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pectrum (like 1 MHz Commodore 64) will be enough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o emulate just every Spectrum behaviour (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iming of screen generating, accessing additional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K Spectrum versions, direct loading from tape recorder, depen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ed relating to program location in memory, refresh regi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bly you will need Pentium at 20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 92+ with Motorola 68000/10 is closer to the lower lim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make machine code programs useable. To do this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compromises. Fortunately, they will not harm th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ritten program. Some ill based programs should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defined limi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had to be mapped from 256x192 to 240x128. As 37% pixel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position with other there is loss of the pictur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time dependant program will work (tape loading routines,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, some sound routines etc.) simply because averag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is less than of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limitations to make emulator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 register works as random number generator, not as incremen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possible to modify ROM area (0-16384), but not from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om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counter  can go beyond 65535. Fortunate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first 128 bytes of ROM at the address 65536, so th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have an influence to the progra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 H and N flags. However, DAA instruc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instruction, and if it is arithmetic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 register, it will adjust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ther, not so important,  flag behaviours are not as on original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 occurs 50 times per second, and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retrace. Sometimes it can make flickering, 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, and it is alterable. As many Spectrum games synchro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terrupt, the default frequency will make those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most as fast as original 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is updated, by default, 5 times per second. This is alt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values will make moving of sprites smoother, while lo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emulat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M is slightly modified not to modify itself while 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emulated I/O devices are keyboard, video, sound, Kemp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and idle bus.  Tape is emulated by file TAPE.9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ulator itself is quite big: 64 K! This simplifi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ing, the most time consuming routine in every emulator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ree times shorter but it will be much slowe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emulator that works at 30-80%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useably for playing the most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re to find ZX Spectrum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pared (best all the times) games fi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fortunecity.com/tez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are many other sources, but in othe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oid.demon.nl/spectr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void.jump.org/pub/sinclai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on this site are in TAP and Z80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oid.jump.org/hackersanon/nvg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nvg.unit.no/pub/sinclair/s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on this site are in TAP, Z80 and SNA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js.si/ftp/z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on this site are in SN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ow to prepare game to be useful on Tezx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ame is in SNA or Z80 format you shoul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.9xc format using utility MAKE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use of MAKESNA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NA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NAP FRED.S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ed FRED.9xC you can send to TI92+ using graph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game from the hom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zxas(f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ame is in TAP , you should load it o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TAP files (Warajevo, Z80, ZX32, X128) on P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napshot in Z80 or SNA format. This is recomend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mes without levels. If the TAP file contain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horter than 64 K, you can convert it to TAPE.9x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AP &lt;filename&gt; [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AP BACKGAMN.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TAPE.9XC to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in tape format, however, you should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zxas() and after you see "@ 1982 Sinclair research Lt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LOAD "" /press J to get LOAD then 2nd P to get quot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use of TAPE file is to save game stat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BASIC programs you wrote. To define maximal tap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length parameter in MAKETAP. For example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12000 bytes long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&gt;EMPTY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AP EMPTY.TAP 1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f next block is done to the end of current TAPE.9X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at if conversion was not very go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MAKESNAP can have some command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olving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ame flicker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flickering you can try to change interrup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oment of screen updating, and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hree values you can change respect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i ,  /m  and  /r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eriod is appearance of Spectrum's interrupt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/i8 which gives rate at about 50 ticks per seco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or this parameter is TI-92 IRQ period, which is about 2.9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oment of screen updating is a moment wher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Spectrum's video memory will be displayed on TI-92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must be less than /I value, else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Default value is /m4 . This parameter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ucing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creen is not actually refreshed every tim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ive moment" occurs. This will be too slow on su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92. Refresh rate changes how often screen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default it is /r10  (every tenth time) that gives u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. Increasing this parameter will mak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while decreasing will slow it down, but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lickering in game Cliff Hanger I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NAP CLIFF.SNA /I10 /M9 /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can not in advance tell you how to choos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ry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icture is too dense,too scarce or too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use classic or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Program i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first to modify /I and /R parameters to higher and low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tart in classic or fast mode instead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, you must use Warajevo emulator on PC, look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debugger for dead loops and make them shorter,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napshot. However, you must be experienced Z80 hacker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ext is unreadable, or details ar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blem is not so big in TI92+ version, compared with TI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font is so exotic, the only solution is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make i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nothing is perfect. Inform me about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o do in next versions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air fou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 mo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user interface for settings that now you must embedd to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napsho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limit of tape emulation to fixed siz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shROM version to reduce RAM requirement if someone donate me SDK 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se versions possible, help me, I need inf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create variable on TI-92+ from assembly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call dialog/menu routine from assembly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write to archive memory di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ljko Juric for required R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Gibbs, Guenter Woigk and Peter McGavin for their Z80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tosh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Wagner for his wonderful VTI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jn van der Heide for holding the biggest ZX Spectru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consumer electronics plc for permitting distribution of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Tam for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R. Anderson for 6800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How to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ic Sa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 ZAVNOBiH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-71000 S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nia and H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ir.ribic@alemsistem.com.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copyrighted by Ribic Samir. You are allowed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Even in case if I move program to sharewar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versio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octo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Release 2, now has grayscale and now works really under AMS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.05 (previously it was just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OP AF/PUSH AF (Subbuteo, Fis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ed RRD instruction (Dun Darach, Marsport, Full Throttle, Basket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memory is now checked on start, due to bug in memory manager on AM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sept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zxas has home page (members.fortunecity.com/tezxas,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zxas.ticalc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in LD A,R instruction with flags (Batman the Caped crus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in keyboard IN Issue2/3 (Blinky's scary sch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fast cursor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AMS 2.0x on HW2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-mail agai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hanges in TI89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 now, there are two versions of Tezxas, for TI89 and TI92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for TI92+ uses advantage of bigger screen and 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grayscale and fast video modes. Also retained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zxas is now compressed and ocupies less archive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 (35 K vs 82 K). However, requirements for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w greater (155 K vs 145 K) to support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AMS 2.03. Texas Instruments tried to te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vs with stupid 8 K limit and changed deref routin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 fo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pe emulation using TAPE.9X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mpston joystick emulation (92+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octo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ccidentally forgotten MAKESNAP. I appologise for forget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 me, I lost job just that week due to the reorganis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ffice, and I was in sh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now can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ZOOM key (Dia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s idle port is now only port 255 (so Elite no longer autof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indows program REMAPER for keyvoard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-MAIL address changed, because I found a new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version published on www.void.demon.nl/spectru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ww.tical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Differences between TI89 and TI92+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89                    TI9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         128x96                  240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d pixels        75%                     37%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emulation    Yes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join       Yes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          Yes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video mode  Yes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video mode     Yes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screen     Yes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button         Yes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      Special             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emulation      Yes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stone joystick  No                     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joystick     Cursor keys             Keys 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          Yes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 2.03 compatible Yes                   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     Strange/Changable       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mode        Yes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patch           CharSet and 4 routines  3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plans for FARGO TI92 version because TI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nough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.9xc and .89c with snapshots and tap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