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        ontic  on ti compiler  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    MXM Projects            http://mxm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TriX                    mxmtrix@gm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     ti92, ti92+, ti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based on an 68K C compiler, which has be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hew Brandt (1984 -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f the program se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)</w:t>
        <w:tab/>
        <w:t>Creating o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   Installing o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   Using of o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   Compiling on PC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    Plann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  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    About MXM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c (on ti compiler) is an ANSI C compiler, which runs on a TI92(+)/TI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edit the sourcecode on your ti, and convert it to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ecutable there with tigcc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imitations you might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't create an executable (only 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's a strict 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eprocessor is limited to  #include, #de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... and some other limitations I probably 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) Creating o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anted to keep ontic as small as possible I decide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First change to the directory 'SRC\ONTIC'. Start comp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you will see how to generate a Fargo or DoorsOS progra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program and libraries should be in 'DOORSOS' or 'FARG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Installing of o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tic you have to send all 92* (ti92 fargo version), all 9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92+ doorsos version) or all 89* (ti89 doorsos version) to your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should be able to use o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Using of o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have to write a program. I'll show you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li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folder called 'ontic'. The next step is to ope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lder, called 'test'. There you should write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/* Comments, ignored by the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#include "stdio.h"    /* This includefile has to be in the main fol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t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{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printf 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} /*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tic (by using your assembly shell or by calling in your hom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gram asks for the C source. There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tic\test'. After this the program compiles your source. When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d, a message will be shown ('compiled successfully'). E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show you the line, where an error h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t's not possible to create an executable (probably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ontic and AS92 from DBA). To create an executabl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igcc from the Doors Team  (web-site http://doors.ticalc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Compiling on the PC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er the files from the ti to your PC with the include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is at the moment incomplete, sorry (it's still a 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on the PC you need TIGCC from the Doors Team (web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oors.ticalc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piler you can easily create an executable (but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2+ and ti89 at the moment [until tie is completed!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Plann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ble / execut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of executables on the TI (combination with AS92 from D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ing of the float library for th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ing of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ta test (although it's not 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s and greet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tthew Brandt        for his genious C68K, because it's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(c68k compiled itself!). I only wrote a runtime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with the TI and a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Xavier Vassor         At the moment not reachable, but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, we will offer tools for ti92 [ti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betatesters of on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members of MXM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many other people I might 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About MXM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fter one and a half year the solution for the question "What does 'MX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?". First MXM was just an idea (word game). Now it has a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M is a shortcut for 'more + more'. Now rotate the '+'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MXM'. All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M Projects is a programmerclub for the ti92, ti92+, ti89 an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bably also for the ti85. We also programmed some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(DOS, Linux in the future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? Take a look on our homepage and there you can g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ite? No problem, check             http://mxm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was it, I hope you have got fun with on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X    1999-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