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S version 0.1b for the TI-82 Graphing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S - (Joined ASH OShell-82 OS-82) or (Just Another Stupid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ELL for the 82 made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H 2.0, OShell-82 v2.5, and OS-82 v1.1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re is really no interface.. so here are the keys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only been tested on ROM versions *7, 16.0, 18.0, and 19.0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thers. ROM Version *7 only ran MemEdit wh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tart the shell with no programs in memory you will j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screen. Nothings wrong, just press [QUIT] or [CLEAR]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-[6]           - Run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]            - Lists next 7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UIT] or [CLEAR] - Qui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#calc-ti ( on the request of RUM )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is shell is written by Samuel Stauffer .. descolad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olad@boxotrix.it-ias.depaul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